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NEW JERSEY DEPARTMENT OF TRANSPORTATION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METRIC ELECTRICAL MATERIAL (EBM) SPECIFICATIONS INDEX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2"/>
        </w:rPr>
      </w:pPr>
      <w:r>
        <w:rPr>
          <w:sz w:val="22"/>
        </w:rPr>
        <w:t>(Listed alphabetically by N.J. Specification No.)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23"/>
        <w:gridCol w:w="87"/>
        <w:gridCol w:w="90"/>
        <w:gridCol w:w="7200"/>
      </w:tblGrid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ric N.J. Spec. No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AIU-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Accident Investigation Unit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BC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Bar Code Reader System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CBLR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Cable Locator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CCTV-COLOR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CCTV Assembly (Remote Color Control)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CF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High Pressure Sodium Luminaires, Cutoff Type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CL-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Closed Loop Traffic Signal Control System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CL-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Closed Loop Traffic Signal Control System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DIALUP-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RS232 Dial-Up Modems (Low Speed)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DP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Digital Photometer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EC-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Closed Loop System Engineering Console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EOVD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Optically Controlled Emergency Vehicle Detection System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FOB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Fiberoptic Blankout Sign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FOBS-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Ramp Meter Blank-Out Signs (Fiberoptic)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FOC-PP-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Patch Panels Fiber Optic Cable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FOC-SMLTSJ-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Single Mode, Loose Tube, Single Jacket Fiber Optic Cable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FOC-SMLTT-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Single Mode, Loose Tube, Termination (Fiber Optic Cable)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FOC-SPLC-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Fusion Splice and Splice Enclosure (Fiber Optic Cable)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FOC-ST-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Connectors, Type ST (Fiber Optic Cable)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FTC-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19 Inch Rack Base Mount (Field Terminal Cabinet)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FTC-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19 Inch Rack Base Mount (Heater/AC) (Environmental Field Terminal Cabinet)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57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23"/>
        <w:gridCol w:w="87"/>
        <w:gridCol w:w="90"/>
        <w:gridCol w:w="6840"/>
      </w:tblGrid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ric N.J. Spec. No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EBM-FTC-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19 Inch Rack Base Mount (Video/Loop) (Video/Loop Field Cabinet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FTERM-VM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VME Bus Computer (Field Terminal VME Bus Processor Assembly)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GRNLED-TS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Green LED (Light Emitting Diode) Traffic Signal Module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HAR-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HAR System (A Synchronized Highway Advisory Radio Travelers Information Corridor System)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JS-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Joint Sealant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KIT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Tag Storage Kit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LD-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Loop Detector Unit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LD-CARD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Loop Detector Card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LDL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Loop Detector Lead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LDV-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Long Distance Video Transmission System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LEASED-4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RS232 Leased Line Modems (Low Speed Model 400)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LED-BTA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LED (Light Emitting Diode) Bi-modal Turn Arrow Module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LED-GARTA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Green, Amber and Red LED (Light Emitting Diode) Turn Module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LHPS-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High Pressure Sodium Luminaires, Conventional Type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LHPS-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High Pressure Sodium Luminaires, Offset Type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LHPS-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High Pressure Sodium Luminaires, High Mast Type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LHPS-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Roadway Luminaire, High Pressure Sodium, Vertical Mounted Type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LHPS-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High Pressure Sodium Luminaires, 150 Watt, Offset Type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LHVIDE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Long Haul Multiplexed Video (Single Mode Fiber Optic Cable Transmission System)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MAINT-WSTA-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Maintenance Weather Station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MC-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Closed Loop System Maintenance Console</w:t>
            </w:r>
          </w:p>
        </w:tc>
      </w:tr>
      <w:tr>
        <w:trPr>
          <w:trHeight w:val="216" w:hRule="atLeast"/>
        </w:trPr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br/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ric N.J. Spec. No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MULTI-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PVC Multiduct (Communications Conduit)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MULTI-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Type F (Fiberglass Multiduct) (Communications Conduit)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EBM-MULTI-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Type S (Galvanized Steel Multiduct) (Communications Conduit)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EBM-OC-1</w:t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Closed Loop System Operator Console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EBM-OSM-1</w:t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Closed Loop System On-Street Master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PEC-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Photoelectric Control (PEC) Unit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PPB-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Pedestrian Push Button and Pedestrian Instruction Sign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PS-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Adjustable Face Pedestrian Signal Heads, Incandescent Type, Legend - Walk-Don't Walk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PS-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Optically Programmed Adjustable Face Pedestrian Signal Heads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REDLED-TS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Red LED (Light Emitting Diode) Traffic Signal Module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SL-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Sign Luminaires, Mercury Vapor Type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SMF-MU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Single Mode Fiber Optic Multiplexer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SMFOMOD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Single Mode Fiber Modems (Single Mode Fiber Optic Cable)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SONET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SONET (Single Mode Fiber Optic Long Haul SONET Multiplexer)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SPEED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Radar Detectors (Speed Station)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TOCCE-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TOC Central Computer (Traffic Operations Center Computer Equipment)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TOCLSD-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TOC Large Direct View Monitor (Traffic Operations Center Large Screen Display)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TOCVCE-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TOC Video Switcher/Control (Traffic Operations Center Video Control Equipment)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TS-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Adjustable Face Vehicle Traffic Control Polycarbonate Signal Head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TS-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Optically Programmed Adjustable Face Vehicle Traffic Control Signal Heads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TS-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Fiberoptic Two Color Turn Arrow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ric N.J. Spec. No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TS-1A</w:t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Adjustable Face Vehicle Traffic Control Aluminum Signal Head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TSC-170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Traffic Controller Assembly Hardware (Eight Phase 170E Traffic Signal Controller Assembly)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TSC-170E-ISOFT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Software (Eight Phase 170E Intersection Software Program)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TS-CABL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Traffic Signal Cable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TSC-8CL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ight Phase Traffic Signal Controller Assembly for a Closed Loop System</w:t>
            </w:r>
            <w:r>
              <w:rPr>
                <w:b/>
                <w:sz w:val="22"/>
                <w:u w:val="single"/>
              </w:rPr>
              <w:t>.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TSC-CTU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Test Controller Unit for Two to Eight Phase Solid State NEMA Type Traffic Signal Controllers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TSC-ITB-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ight Phase Traffic Signal Controller Assembly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UHPS-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Underdeck Luminaires, High Pressure Sodium, Wall Mounted Type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UHPS-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Underdeck Lighting, High Pressure Sodium, Pendant Mounted Type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VIDE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Video Detectors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VIDWS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Remote Video Workstation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M-WSTA-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Weather Station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892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</w:rPr>
                            <w:t>2</w:t>
                          </w:r>
                          <w:r>
                            <w:rPr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4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</w:rPr>
                      <w:instrText xml:space="preserve"> PAGE </w:instrText>
                    </w:r>
                    <w:r>
                      <w:rPr>
                        <w:sz w:val="22"/>
                      </w:rPr>
                      <w:fldChar w:fldCharType="separate"/>
                    </w:r>
                    <w:r>
                      <w:rPr>
                        <w:sz w:val="22"/>
                      </w:rPr>
                      <w:t>2</w:t>
                    </w:r>
                    <w:r>
                      <w:rPr>
                        <w:sz w:val="22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Univers" w:hAnsi="Univers" w:eastAsia="Times New Roman" w:cs="Univers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15:20:00Z</dcterms:created>
  <dc:creator>NJDOT</dc:creator>
  <dc:description/>
  <dc:language>en-US</dc:language>
  <cp:lastModifiedBy>NJDOT</cp:lastModifiedBy>
  <cp:lastPrinted>2000-11-04T10:14:00Z</cp:lastPrinted>
  <dcterms:modified xsi:type="dcterms:W3CDTF">2000-11-04T15:20:00Z</dcterms:modified>
  <cp:revision>2</cp:revision>
  <dc:subject/>
  <dc:title>NEW JERSEY DEPARTMENT OF TRANSPORTATION</dc:title>
</cp:coreProperties>
</file>