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b/>
          <w:color w:val="000000"/>
          <w:sz w:val="24"/>
        </w:rPr>
        <w:t>STATE OF NEW JERS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b/>
          <w:color w:val="000000"/>
          <w:sz w:val="24"/>
        </w:rPr>
        <w:t>DEPARTMENT OF TRANSPOR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b/>
          <w:color w:val="000000"/>
          <w:sz w:val="24"/>
        </w:rPr>
        <w:t>TRENTON, NEW JERSEY 086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b/>
          <w:color w:val="000000"/>
          <w:sz w:val="24"/>
          <w:u w:val="single"/>
        </w:rPr>
        <w:t>METRIC SPECIFICATIONS FOR ADJUSTABLE FACE VEHICLE TRAFFIC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b/>
          <w:color w:val="000000"/>
          <w:sz w:val="24"/>
          <w:u w:val="single"/>
        </w:rPr>
        <w:t>ALUMINUM SIGNAL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N.J. Specification No. EBM-TS-1A</w:t>
        <w:tab/>
        <w:tab/>
        <w:tab/>
        <w:t>Effective Date: July 1, 2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New Jersey Department of Transportation Specifications for Adjustable Face Vehicle Traffic Control Aluminum Signal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The purpose of these specifications is to describe minimum acceptable requirements for Adjustable Face Vehicle Traffic Control Aluminum Signal Head.  This aluminum signal head shall be utilized only when a single free swinging indication is to be installed at the end of a mast a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GENERAL -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1</w:t>
        <w:tab/>
        <w:t>Vehicle traffic control heads shall conform to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w:t>
        <w:tab/>
        <w:t>Manual on Uniform Traffic Control Devices (MUTC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B.</w:t>
        <w:tab/>
        <w:t>Adjustable Face Vehicle Traffic Control Head Standar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b/>
        <w:t>Institute of Transportation Engineers (IT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C.</w:t>
        <w:tab/>
        <w:t>Standard Publication No. TS 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b/>
        <w:t>National Electrical Manufacturer's Association (NEMA)</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CONSTRUCTION -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1</w:t>
        <w:tab/>
        <w:t>Traffic signal heads shall be a combination of signal faces of 200 millimeter or 300 millimeter signal sections with red, yellow, green or arrow lenses as specified on the contract documents (or bid docu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2</w:t>
        <w:tab/>
        <w:t>The main body assembly of the signal face shall be of enclosed sectional construction.  The sections shall be made of high grade die-cast silicon aluminum alloy.  All sections shall be identical and interchangeable with each other and shall be so designed that they interlock with each other forming a weatherproof assembly.  Hinges or lugs shall be located inside each section for attaching the reflector assemb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3</w:t>
        <w:tab/>
        <w:t>The signal section shall be dust-tight and shall consist of one lens, lamp, reflector and housing.  The distribution and intensity of the light, produced by the entire signal section shall conform to the requirements of Technical Report No. 1 of 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4</w:t>
        <w:tab/>
        <w:t>The housing door of each section shall be die-cast of silicon aluminum with an opening of sufficient diameter to accommodate the lens.  On one side of the door, at top and bottom, there shall be a hinge so as to insure perfect alignment of the door.  On the opposite side of the door, there shall be a wingnut assembly locking device to insure even gasket pressure.  Three hundred (300) millimeter signal sections shall be secured with two wingnut assemblies.  Hinge pins and locking device shall be stainless ste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5</w:t>
        <w:tab/>
        <w:t>The aluminum visors shall be twist or screw-on type and shall be 200 millimeter long open-bottom tunnel type for 200 millimeter heads and 250 millimeter long, tunnel type for 300 millimeter heads.  Visor shall be tilted downward 7 degrees from horizon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6</w:t>
        <w:tab/>
        <w:t>The lens shall be polycarbonate plastic and must meet the light distribution of the current ITE Vehicle Traffic Control Head Standard.  Lenses shall have a combination of directing and diffusing prisms on the inner side of the lens to concentrate maximum candlepower in the center of the be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7</w:t>
        <w:tab/>
        <w:t>Lenses shall be furnished with a continuous soft rubber or silicon gasket completely surrounding the edge of the lens.  The front portion of the gasket shall seal tightly against the door and the back portion shall press against the reflector support ring when the door is closed.  The reflector assembly shall be hinged to the signal section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8</w:t>
        <w:tab/>
        <w:t>The reflector shall be polished alzak aluminum and shall be held in place by the reflector support ring.  The support ring shall be constructed of aluminum or glass filled polycarbonate and be hinged to the signal section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9</w:t>
        <w:tab/>
        <w:t>The lamp socket shall be molded backlite or a heat stabilized nylon with a U.L. flammability rating of V-2.  It shall be gasketed and provided with a lamp grip that may be rotated for positioning the lamp filament without using to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10</w:t>
        <w:tab/>
        <w:t>The entire signal section, with the exception of the inside surface of the visor, shall be finished with one coat of primer and one of enamel baked after application.  The color shall be highway yellow matching to FED-STD-595B color #13538.  The inside surface of the visor shall be a dull non-reflective bla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11</w:t>
        <w:tab/>
        <w:t>The top and bottom of the die-cast section shall be provided with positive interlocking and indexing ring integral with the section.  The integral locking ring shall consist of a single solid or double ring with 72 teeth and a minimum width of 6 millimeters.  Openings in top and bottom of the section(s) shall accommodate 41 millimeter standard pipe nipp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12</w:t>
        <w:tab/>
        <w:t>All screws, washers, nuts and bolts shall be stainless steel.  All components shall be readily accessible when the door is opened.  Maintenance and/or replacement of components shall be done using standard to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ELECTRICAL - 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1</w:t>
        <w:tab/>
        <w:t>Traffic signals shall be rated for 120 volt, 60 hertz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2</w:t>
        <w:tab/>
        <w:t>Traffic signal lamps shall be 120/125 volt clear.  The 135 watt lamp rated for 6 000 hours of life and the 60 watt lamp rated for 8 000 hours of life. The lamps shall meet or exceed the beam candlepower requirements of the Institute of Transportation Engineers Signal Lamp Standard.  The lamps shall also comply with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b/>
      </w:r>
      <w:r>
        <w:rPr>
          <w:rFonts w:cs="Arial" w:ascii="Arial" w:hAnsi="Arial"/>
          <w:color w:val="000000"/>
          <w:sz w:val="24"/>
          <w:u w:val="single"/>
        </w:rPr>
        <w:t>Indication Size</w:t>
        <w:tab/>
        <w:t>Wattage</w:t>
        <w:tab/>
        <w:t>Rated Initial Lumens</w:t>
        <w:tab/>
        <w:t>Center leng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b/>
        <w:t>200 mm</w:t>
        <w:tab/>
        <w:tab/>
        <w:t xml:space="preserve">  60</w:t>
        <w:tab/>
        <w:tab/>
        <w:tab/>
        <w:t xml:space="preserve">   595</w:t>
        <w:tab/>
        <w:tab/>
        <w:tab/>
        <w:tab/>
        <w:t>62 m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b/>
        <w:t>300 mm</w:t>
        <w:tab/>
        <w:tab/>
        <w:t>135</w:t>
        <w:tab/>
        <w:tab/>
        <w:tab/>
        <w:t>1 750</w:t>
        <w:tab/>
        <w:tab/>
        <w:tab/>
        <w:tab/>
        <w:t>75 m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3</w:t>
        <w:tab/>
        <w:t>Each signal head shall be equipped with a barrier-type terminal block providing separate screws for each signal section and neutral wires.  For all multisection signal heads, the terminal block shall be installed in the section with the yellow lens.  Each signal section shall be wired complete to the terminal block with color coded using spade lu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4</w:t>
        <w:tab/>
        <w:t>Fixture wire shall be 19 stranded (Class C) No. 18 AWG copper wire capable of withstanding all adverse effects of moisture, corrosive atmosphere and temperatures associated with the operation of the signal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INSTRUCTIONS AND GUARANTEE - I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1</w:t>
        <w:tab/>
        <w:t>Upon request, one wiring diagram and installation manual shall be provided with each signal 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3</w:t>
        <w:tab/>
        <w:t>The signal face shall carry a one year guarantee from the date of delivery against any imperfections in workmanship and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4</w:t>
        <w:tab/>
        <w:t>The company agrees upon the request of the Manager, Office of Traffic Signal and Safety Engineering to deliver to the Office, a sample of the signal face to be supplied in compliance with these specifications and test before acceptance.  After completion of the test, the sample shall be returned.</w:t>
      </w:r>
    </w:p>
    <w:sectPr>
      <w:headerReference w:type="default" r:id="rId2"/>
      <w:footerReference w:type="default" r:id="rId3"/>
      <w:type w:val="nextPage"/>
      <w:pgSz w:w="12240" w:h="15840"/>
      <w:pgMar w:left="1080" w:right="1080" w:gutter="0" w:header="360" w:top="1080" w:footer="36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pPr>
    <w:r>
      <w:rPr>
        <w:rFonts w:cs="Arial" w:ascii="Arial" w:hAnsi="Arial"/>
        <w:color w:val="000000"/>
        <w:sz w:val="24"/>
      </w:rPr>
      <w:fldChar w:fldCharType="begin"/>
    </w:r>
    <w:r>
      <w:rPr>
        <w:sz w:val="24"/>
        <w:rFonts w:cs="Arial" w:ascii="Arial" w:hAnsi="Arial"/>
        <w:color w:val="000000"/>
      </w:rPr>
      <w:instrText xml:space="preserve"> PAGE \* ARABIC </w:instrText>
    </w:r>
    <w:r>
      <w:rPr>
        <w:sz w:val="24"/>
        <w:rFonts w:cs="Arial" w:ascii="Arial" w:hAnsi="Arial"/>
        <w:color w:val="000000"/>
      </w:rPr>
      <w:fldChar w:fldCharType="separate"/>
    </w:r>
    <w:r>
      <w:rPr>
        <w:sz w:val="24"/>
        <w:rFonts w:cs="Arial" w:ascii="Arial" w:hAnsi="Arial"/>
        <w:color w:val="000000"/>
      </w:rPr>
      <w:t>3</w:t>
    </w:r>
    <w:r>
      <w:rPr>
        <w:sz w:val="24"/>
        <w:rFonts w:cs="Arial" w:ascii="Arial" w:hAnsi="Arial"/>
        <w:color w:val="000000"/>
      </w:rPr>
      <w:fldChar w:fldCharType="end"/>
    </w:r>
    <w:r>
      <w:rPr>
        <w:rFonts w:eastAsia="Arial" w:cs="Arial" w:ascii="Arial" w:hAnsi="Arial"/>
        <w:color w:val="000000"/>
        <w:sz w:val="24"/>
      </w:rPr>
      <w:t xml:space="preserve"> </w:t>
    </w:r>
    <w:r>
      <w:rPr>
        <w:rFonts w:cs="Arial" w:ascii="Arial" w:hAnsi="Arial"/>
        <w:color w:val="000000"/>
        <w:sz w:val="24"/>
      </w:rPr>
      <w:t>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center" w:pos="4680" w:leader="none"/>
        <w:tab w:val="right" w:pos="9720" w:leader="none"/>
      </w:tabs>
      <w:ind w:left="720" w:hanging="720"/>
      <w:rPr>
        <w:rFonts w:ascii="Arial" w:hAnsi="Arial" w:cs="Arial"/>
        <w:color w:val="000000"/>
        <w:sz w:val="24"/>
      </w:rPr>
    </w:pPr>
    <w:r>
      <w:rPr>
        <w:rFonts w:cs="Arial" w:ascii="Arial" w:hAnsi="Arial"/>
        <w:color w:val="000000"/>
        <w:sz w:val="24"/>
      </w:rPr>
      <w:t xml:space="preserve">Revision </w:t>
      <w:tab/>
      <w:tab/>
      <w:t>EBM-TS-1A</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4:09:00Z</dcterms:created>
  <dc:creator/>
  <dc:description/>
  <dc:language>en-US</dc:language>
  <cp:lastModifiedBy>NJDOT</cp:lastModifiedBy>
  <cp:lastPrinted>2001-02-28T10:00:00Z</cp:lastPrinted>
  <dcterms:modified xsi:type="dcterms:W3CDTF">2001-02-28T15:00:00Z</dcterms:modified>
  <cp:revision>5</cp:revision>
  <dc:subject/>
  <dc:title>EBM-TS-1A - 07/01/2001</dc:title>
</cp:coreProperties>
</file>