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Gothic" w:ascii="Century Gothic" w:hAnsi="Century Gothic"/>
        </w:rPr>
        <w:t xml:space="preserve">City of Long Branch (Monmouth) List of Documents 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</w:rPr>
        <w:t>11/20/07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Hard Copy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ster Plan &amp; Resolution - 198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ceanfront Redevelopment Master Plan - 1995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bined Land Use Procedures – Chapters 69, 300 &amp; 345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pital Improvements analysis 2006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oning Board of Adjustment Annual Report – 1996, 98, 2002, 03, 04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oning Board of Adjustment Agendas – 2001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oning Board of Adjustment Resolutions – 2001 &amp; 2002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SI – 2005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SI Map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port on Re-exam of Master Plan (Draft) 2006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>
          <w:rFonts w:cs="Century Gothic" w:ascii="Century Gothic" w:hAnsi="Century Gothic"/>
        </w:rPr>
        <w:t>2000 Resolution of 1988 Master Plan Re-exam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96 Design Guidelines #1 – General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96 Design Guidelines #2 – Village Center at Pier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96 Design Guidelines #3 – Broadway Gateway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96 Design Guidelines #4 – Beachfront North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96 Design Guidelines #5 – Hotel Campu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96 Design Guidelines #6 – Beachfront South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>
          <w:rFonts w:cs="Century Gothic" w:ascii="Century Gothic" w:hAnsi="Century Gothic"/>
        </w:rPr>
        <w:t>2002 Design Guidelines #7 – Broadway</w:t>
      </w:r>
    </w:p>
    <w:p>
      <w:pPr>
        <w:pStyle w:val="TextBody"/>
        <w:numPr>
          <w:ilvl w:val="0"/>
          <w:numId w:val="1"/>
        </w:numPr>
        <w:jc w:val="left"/>
        <w:rPr>
          <w:rFonts w:ascii="Century Gothic" w:hAnsi="Century Gothic" w:cs="Century Gothic"/>
          <w:b w:val="false"/>
          <w:b w:val="false"/>
          <w:sz w:val="24"/>
          <w:u w:val="none"/>
        </w:rPr>
      </w:pPr>
      <w:r>
        <w:rPr>
          <w:rFonts w:cs="Century Gothic" w:ascii="Century Gothic" w:hAnsi="Century Gothic"/>
          <w:b w:val="false"/>
          <w:sz w:val="24"/>
          <w:u w:val="none"/>
        </w:rPr>
        <w:t xml:space="preserve">Report on Planning and Implementation Agenda in Relation to Center Designation </w:t>
      </w:r>
    </w:p>
    <w:p>
      <w:pPr>
        <w:pStyle w:val="Normal"/>
        <w:rPr>
          <w:rFonts w:ascii="Century Gothic" w:hAnsi="Century Gothic" w:cs="Century Gothic"/>
          <w:b/>
          <w:b/>
          <w:sz w:val="24"/>
          <w:u w:val="none"/>
        </w:rPr>
      </w:pPr>
      <w:r>
        <w:rPr>
          <w:rFonts w:cs="Century Gothic" w:ascii="Century Gothic" w:hAnsi="Century Gothic"/>
          <w:b/>
          <w:sz w:val="24"/>
          <w:u w:val="none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Electronic Copy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ster Plan &amp; Resolution - 198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ceanfront Redevelopment Master Plan - 1995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bined Land Use Procedures – Chapters 69 &amp; 345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pital Improvements analysis 2006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oning Board of Adjustment Annual Report – 1996, 98, 2002, 03, 04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SI – 2005 &amp; Map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port on Re-exam of Master Plan (Draft) 2006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000 Resolution of 1988 Master Plan Re-exam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96 Design Guidelines #1 – General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96 Design Guidelines #2 – Village Center at Pier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96 Design Guidelines #3 – Broadway Gateway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96 Design Guidelines #4 – Beachfront North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96 Design Guidelines #5 – Hotel Campu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996 Design Guidelines #6 – Beachfront South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>
          <w:rFonts w:cs="Century Gothic" w:ascii="Century Gothic" w:hAnsi="Century Gothic"/>
        </w:rPr>
        <w:t>2002 Design Guidelines #7 – Broadway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ach Access Map</w:t>
      </w:r>
    </w:p>
    <w:p>
      <w:pPr>
        <w:pStyle w:val="TextBody"/>
        <w:numPr>
          <w:ilvl w:val="0"/>
          <w:numId w:val="1"/>
        </w:numPr>
        <w:jc w:val="left"/>
        <w:rPr>
          <w:rFonts w:ascii="Century Gothic" w:hAnsi="Century Gothic" w:cs="Century Gothic"/>
          <w:b w:val="false"/>
          <w:b w:val="false"/>
          <w:sz w:val="24"/>
          <w:u w:val="none"/>
        </w:rPr>
      </w:pPr>
      <w:r>
        <w:rPr>
          <w:rFonts w:cs="Century Gothic" w:ascii="Century Gothic" w:hAnsi="Century Gothic"/>
          <w:b w:val="false"/>
          <w:sz w:val="24"/>
          <w:u w:val="none"/>
        </w:rPr>
        <w:t xml:space="preserve">Report on Planning and Implementation Agenda in Relation to Center Designation 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4"/>
          <w:u w:val="none"/>
        </w:rPr>
      </w:pPr>
      <w:r>
        <w:rPr>
          <w:rFonts w:cs="Century Gothic" w:ascii="Century Gothic" w:hAnsi="Century Gothic"/>
          <w:b/>
          <w:sz w:val="24"/>
          <w:u w:val="no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9:42:00Z</dcterms:created>
  <dc:creator>alan.miller</dc:creator>
  <dc:description/>
  <cp:keywords/>
  <dc:language>en-US</dc:language>
  <cp:lastModifiedBy>alan.miller</cp:lastModifiedBy>
  <cp:lastPrinted>2007-11-20T15:41:00Z</cp:lastPrinted>
  <dcterms:modified xsi:type="dcterms:W3CDTF">2007-11-27T21:37:00Z</dcterms:modified>
  <cp:revision>4</cp:revision>
  <dc:subject/>
  <dc:title>Borough of Wanaque (Passaic) List of Documents </dc:title>
</cp:coreProperties>
</file>