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ELIMINARY &amp; FINAL MAJOR SITE PLA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&amp; SUBDIVIS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3-200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ONTAGUE TOWNSHIP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of Applica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ock &amp; L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 of Applic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Lots or Square Footage of Building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bra S. Youngm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ock 47, Lot 1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 Red Hill Roa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/10/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jor Subdivi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 Lo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itone Construction &amp; Supply Co., In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ock 7, Lot 33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/14/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liminary Major Subdivi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Lo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itone Construction &amp; Supply Co., In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ock 7, Lo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/08/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al Major Subdivi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Lot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own Aggregates, LL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lock 5, Lot 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/08/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 Pl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te Plan for a Sand &amp; Gravel Operation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7:36:00Z</dcterms:created>
  <dc:creator>Land Use</dc:creator>
  <dc:description/>
  <dc:language>en-US</dc:language>
  <cp:lastModifiedBy>Land Use</cp:lastModifiedBy>
  <cp:lastPrinted>2007-12-13T12:54:00Z</cp:lastPrinted>
  <dcterms:modified xsi:type="dcterms:W3CDTF">2007-12-13T17:55:00Z</dcterms:modified>
  <cp:revision>1</cp:revision>
  <dc:subject/>
  <dc:title>PRELIMINARY &amp; FINAL MAJOR SITE PLANS</dc:title>
</cp:coreProperties>
</file>