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entury Gothic" w:ascii="Century Gothic" w:hAnsi="Century Gothic"/>
        </w:rPr>
        <w:t xml:space="preserve">Township of Montague (Sussex) List of Documents 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03/06/09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Hard Copy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>Master Plan – 2003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i/>
          <w:i/>
          <w:u w:val="single"/>
        </w:rPr>
      </w:pPr>
      <w:r>
        <w:rPr>
          <w:rFonts w:cs="Century Gothic" w:ascii="Century Gothic" w:hAnsi="Century Gothic"/>
        </w:rPr>
        <w:t xml:space="preserve">Housing Element &amp; Fair Share Plan 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>Land Use Ordinance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 xml:space="preserve">Zoning Ordinance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oning Map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 xml:space="preserve">Municipal Wastewater Management Plan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oning Board of Adjustment reports 2003-07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jor Sub-Divisions &amp; Site Plans – 2003-07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Electronic Copy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>Master Plan – 2003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i/>
          <w:i/>
          <w:u w:val="single"/>
        </w:rPr>
      </w:pPr>
      <w:r>
        <w:rPr>
          <w:rFonts w:cs="Century Gothic" w:ascii="Century Gothic" w:hAnsi="Century Gothic"/>
        </w:rPr>
        <w:t xml:space="preserve">Housing Element &amp; Fair Share Plan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nd Use Ordinance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 xml:space="preserve">Zoning Ordinance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oning Map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Municipal Wastewater Management Plan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oning Board of Adjustment reports 2003-07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</w:rPr>
        <w:t>Major Sub-Divisions &amp; Site Plans – 2003-07</w:t>
      </w:r>
    </w:p>
    <w:p>
      <w:pPr>
        <w:pStyle w:val="Normal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5:03:00Z</dcterms:created>
  <dc:creator>alan.miller</dc:creator>
  <dc:description/>
  <cp:keywords/>
  <dc:language>en-US</dc:language>
  <cp:lastModifiedBy>alan.miller</cp:lastModifiedBy>
  <cp:lastPrinted>2007-09-17T10:10:00Z</cp:lastPrinted>
  <dcterms:modified xsi:type="dcterms:W3CDTF">2009-03-10T15:03:00Z</dcterms:modified>
  <cp:revision>2</cp:revision>
  <dc:subject/>
  <dc:title>Borough of Wanaque (Passaic) List of Documents </dc:title>
</cp:coreProperties>
</file>