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OWN OF NEWTON</w:t>
      </w:r>
    </w:p>
    <w:p>
      <w:pPr>
        <w:pStyle w:val="NoSpacing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MELINE FOR UNACCOUNTED WATER</w:t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JANUARY 2011</w:t>
      </w:r>
    </w:p>
    <w:p>
      <w:pPr>
        <w:pStyle w:val="NoSpacing"/>
        <w:numPr>
          <w:ilvl w:val="0"/>
          <w:numId w:val="1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 hydrants leaking </w:t>
      </w:r>
    </w:p>
    <w:p>
      <w:pPr>
        <w:pStyle w:val="NoSpacing"/>
        <w:numPr>
          <w:ilvl w:val="0"/>
          <w:numId w:val="1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ired all 4 hydrants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DECEMBER 2010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 hydrants leaking 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ired all 3 hydrants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EMBER 2010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 hydrants leaking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ired all 3 hydrants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service leak on 6 Franklin Street November 3, 2010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service leak on 13 Mason Avenue November 3, 2010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und leak on homeowner’s side on 102 Lake Avenue November 4, 2010 and leak was fixed 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und leak on homeowner’s side on 59 Madison Street November 16, 2010 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service leak on 11 Cherry Street, November 19, 2010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8 inch water main break on Moran Street.  We replaced 14 feet of 8 inch pipe, November 30, 2010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CTOBER 2010 </w:t>
      </w:r>
    </w:p>
    <w:p>
      <w:pPr>
        <w:pStyle w:val="NoSpacing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 Hydrants leaking</w:t>
      </w:r>
    </w:p>
    <w:p>
      <w:pPr>
        <w:pStyle w:val="NoSpacing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ired all 5 hydrants</w:t>
      </w:r>
    </w:p>
    <w:p>
      <w:pPr>
        <w:pStyle w:val="NoSpacing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service leak on 14 Trenton Place October 22, 2010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PTEMBER 2010</w:t>
      </w:r>
    </w:p>
    <w:p>
      <w:pPr>
        <w:pStyle w:val="NoSpacing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 Hydrants leaking</w:t>
      </w:r>
    </w:p>
    <w:p>
      <w:pPr>
        <w:pStyle w:val="NoSpacing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ir ¾ copper from main to curb box on 24 Pine Street September 8, 2010</w:t>
      </w:r>
    </w:p>
    <w:p>
      <w:pPr>
        <w:pStyle w:val="NoSpacing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lace 4 inch valve on Spring Street September 10, 2010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AUGUST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 Hydrants leaking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lace 4 inch valve on New Hampshire Street August 17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lace 4 inch valve on Park Place and Rt. 206 August 18,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50 Spring Street homeowner repair ¾ service August 20, 2010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ULY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ired service leak on Lake Avenue on July 12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ir 4” water main break on Hillside Terrace on July 13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cing new hydrant on Diller Avenue valve broke causing a water main break.  Replaced valve and placed new hydrant at location on July 14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laced hydrant and valve on New Hampshire Street on July 15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lace hydrant in County Park on July 16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laced hydrant on Woodside Avenue on July 17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laced hydrant on Swartswood Road on July 19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ir hydrant on Merriam Gateway on July 19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laced hydrant and valve on Maple Avenue July 22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ydrant Flow testing completed on 7/26/2010 and July 27, 2010</w:t>
      </w:r>
    </w:p>
    <w:p>
      <w:pPr>
        <w:pStyle w:val="NoSpacing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ter leak on Park Place cut off old ¾ service on July 30, 2010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UNE 2010</w:t>
      </w:r>
    </w:p>
    <w:p>
      <w:pPr>
        <w:pStyle w:val="NoSpacing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 hydrants found leaking</w:t>
      </w:r>
    </w:p>
    <w:p>
      <w:pPr>
        <w:pStyle w:val="NoSpacing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ter pit on Mount View Street leaking and needs repair</w:t>
      </w:r>
    </w:p>
    <w:p>
      <w:pPr>
        <w:pStyle w:val="NoSpacing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9 Main Street water leak – service shut off on June 11, 2010 due to vacant house</w:t>
      </w:r>
    </w:p>
    <w:p>
      <w:pPr>
        <w:pStyle w:val="NoSpacing"/>
        <w:numPr>
          <w:ilvl w:val="0"/>
          <w:numId w:val="14"/>
        </w:numPr>
        <w:jc w:val="both"/>
        <w:rPr/>
      </w:pPr>
      <w:r>
        <w:rPr>
          <w:rFonts w:cs="Century Gothic" w:ascii="Century Gothic" w:hAnsi="Century Gothic"/>
        </w:rPr>
        <w:t>Repair hydrant on Woodside Avenue by the CITGO Station on June 11, 2010</w:t>
      </w:r>
    </w:p>
    <w:p>
      <w:pPr>
        <w:pStyle w:val="NoSpacing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 Hamilton Street service leak on the Town side.  Fixed on June 30, 2010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MAY 2010</w:t>
      </w:r>
    </w:p>
    <w:p>
      <w:pPr>
        <w:pStyle w:val="NoSpacing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leak detection completed due to hydrant flow testing*</w:t>
      </w:r>
    </w:p>
    <w:p>
      <w:pPr>
        <w:pStyle w:val="NoSpacing"/>
        <w:numPr>
          <w:ilvl w:val="0"/>
          <w:numId w:val="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ydrant flow testing completed from May 5, 2010 – May 20, 2010</w:t>
      </w:r>
    </w:p>
    <w:p>
      <w:pPr>
        <w:pStyle w:val="NoSpacing"/>
        <w:numPr>
          <w:ilvl w:val="0"/>
          <w:numId w:val="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 service leaks fixed on Route 206/Woodside Avenue on May 7, 2010</w:t>
      </w:r>
    </w:p>
    <w:p>
      <w:pPr>
        <w:pStyle w:val="NoSpacing"/>
        <w:numPr>
          <w:ilvl w:val="0"/>
          <w:numId w:val="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ual Air release valve fixed on 16” transmission main in Sparta on May 13, 2010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APRIL 2010</w:t>
      </w:r>
    </w:p>
    <w:p>
      <w:pPr>
        <w:pStyle w:val="NoSpacing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 Ashford Street homeowner repaired service leak April 5, 2010</w:t>
      </w:r>
    </w:p>
    <w:p>
      <w:pPr>
        <w:pStyle w:val="NoSpacing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2 Hillside Terrace homeowner repaired service leak April 12, 2010</w:t>
      </w:r>
    </w:p>
    <w:p>
      <w:pPr>
        <w:pStyle w:val="NoSpacing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 Ashford Street homeowner repaired service leak April 13, 2010</w:t>
      </w:r>
    </w:p>
    <w:p>
      <w:pPr>
        <w:pStyle w:val="NoSpacing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4 Spring Street homeowner repaired service leak April 14, 2010</w:t>
      </w:r>
    </w:p>
    <w:p>
      <w:pPr>
        <w:pStyle w:val="NoSpacing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ydrant flushing occurred April 25, 2010 through April 29, 2010</w:t>
      </w:r>
    </w:p>
    <w:p>
      <w:pPr>
        <w:pStyle w:val="NoSpacing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 hydrants were found running during leak detection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MARCH 2010</w:t>
      </w:r>
    </w:p>
    <w:p>
      <w:pPr>
        <w:pStyle w:val="NoSpacing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9 High Street fix service leak March 4, 2010</w:t>
      </w:r>
    </w:p>
    <w:p>
      <w:pPr>
        <w:pStyle w:val="NoSpacing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 Smith Street homeowner repaired service leak March 8, 2010</w:t>
      </w:r>
    </w:p>
    <w:p>
      <w:pPr>
        <w:pStyle w:val="NoSpacing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9 Madison Street fixed service leak March 12, 2010</w:t>
      </w:r>
    </w:p>
    <w:p>
      <w:pPr>
        <w:pStyle w:val="NoSpacing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5 Madison Street homeowner repaired service leak March 25, 2010 </w:t>
      </w:r>
    </w:p>
    <w:p>
      <w:pPr>
        <w:pStyle w:val="NoSpacing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 hydrants were found running during leak detection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FEBRUARY 2010</w:t>
      </w:r>
    </w:p>
    <w:p>
      <w:pPr>
        <w:pStyle w:val="NoSpacing"/>
        <w:numPr>
          <w:ilvl w:val="0"/>
          <w:numId w:val="1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Century Gothic" w:ascii="Century Gothic" w:hAnsi="Century Gothic"/>
        </w:rPr>
        <w:t>5 Ashford Street fixed service leak February 4, 2010</w:t>
      </w:r>
    </w:p>
    <w:p>
      <w:pPr>
        <w:pStyle w:val="NoSpacing"/>
        <w:numPr>
          <w:ilvl w:val="0"/>
          <w:numId w:val="1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6 West End Avenue fix 6” water main break February 19, 2010</w:t>
      </w:r>
    </w:p>
    <w:p>
      <w:pPr>
        <w:pStyle w:val="NoSpacing"/>
        <w:numPr>
          <w:ilvl w:val="0"/>
          <w:numId w:val="1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 hydrants were found running during leak detection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JANUARY 2010</w:t>
      </w:r>
    </w:p>
    <w:p>
      <w:pPr>
        <w:pStyle w:val="NoSpacing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 Franklin Street service leak January 2, 2010</w:t>
      </w:r>
    </w:p>
    <w:p>
      <w:pPr>
        <w:pStyle w:val="NoSpacing"/>
        <w:numPr>
          <w:ilvl w:val="0"/>
          <w:numId w:val="13"/>
        </w:numPr>
        <w:jc w:val="both"/>
        <w:rPr/>
      </w:pPr>
      <w:r>
        <w:rPr>
          <w:rFonts w:cs="Century Gothic" w:ascii="Century Gothic" w:hAnsi="Century Gothic"/>
        </w:rPr>
        <w:t>206 &amp; Trinity Street fixed two old service leaks on January 18, 2010</w:t>
      </w:r>
    </w:p>
    <w:p>
      <w:pPr>
        <w:pStyle w:val="NoSpacing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 hydrants were found running during leak detection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DECEMBER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Century Gothic" w:ascii="Century Gothic" w:hAnsi="Century Gothic"/>
        </w:rPr>
        <w:t>Verify allocation/unaccounted for water for 4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quarter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ran Street 8” water main break December 28, 2009 replace 18 feet of pipe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 hydrants were found running during leak detection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NOVEMBER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Century Gothic" w:ascii="Century Gothic" w:hAnsi="Century Gothic"/>
        </w:rPr>
        <w:t>10 Madison Street fixed service leak on November 12,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 hydrants were found running during leak detection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OCTOBER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et with Town Council to provide update and provide 2010 schedule if needed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ter department to flush hydrants and maintain total gallons flushed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ydrants were flushed from October 3, 2009 through October 9, 2009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SEPTEMBER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Century Gothic" w:ascii="Century Gothic" w:hAnsi="Century Gothic"/>
        </w:rPr>
        <w:t>Verify allocation/unaccounted for water for 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quarter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8 West End Avenue repair service leak September 9,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ute 206 and Liberty water main break on six inch main September 10,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6 Hillside Terrace repair service leak September 18,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ke Avenue water main break on eight inch main September 30, 2009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AUGUST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 Cedar Street repair service leak August 10,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6 Mount View Street repair service leak August 11,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 New Hampshire Street leak detected on property owner side August 16,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50 Spring Street leak detected on property owner side August 16, 2009</w:t>
      </w:r>
    </w:p>
    <w:p>
      <w:pPr>
        <w:pStyle w:val="NoSpacing"/>
        <w:numPr>
          <w:ilvl w:val="0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3 Sussex Street repair service leak August 21, 2009</w:t>
      </w:r>
    </w:p>
    <w:p>
      <w:pPr>
        <w:pStyle w:val="NoSpacing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JULY 2009</w:t>
      </w:r>
    </w:p>
    <w:p>
      <w:pPr>
        <w:pStyle w:val="NoSpacing"/>
        <w:numPr>
          <w:ilvl w:val="0"/>
          <w:numId w:val="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rchase “security device” or “tamper-proof operating nut” for each hydrant (be completed over the next two years)</w:t>
      </w:r>
    </w:p>
    <w:p>
      <w:pPr>
        <w:pStyle w:val="NoSpacing"/>
        <w:numPr>
          <w:ilvl w:val="0"/>
          <w:numId w:val="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9 High Street repair service leak July 14, 2009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JUNE 2009</w:t>
      </w:r>
    </w:p>
    <w:p>
      <w:pPr>
        <w:pStyle w:val="NoSpacing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ak detection to be completed by the Water Department* </w:t>
      </w:r>
    </w:p>
    <w:p>
      <w:pPr>
        <w:pStyle w:val="NoSpacing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pile list of customers in the high pressure zone, and sum their quarterly usage to verify usage against water pumped to high pressure zone 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Century Gothic" w:ascii="Century Gothic" w:hAnsi="Century Gothic"/>
        </w:rPr>
        <w:t>Verify allocation/unaccounted for water for 2</w:t>
      </w:r>
      <w:r>
        <w:rPr>
          <w:rFonts w:cs="Century Gothic" w:ascii="Century Gothic" w:hAnsi="Century Gothic"/>
          <w:vertAlign w:val="superscript"/>
        </w:rPr>
        <w:t>nd</w:t>
      </w:r>
      <w:r>
        <w:rPr>
          <w:rFonts w:cs="Century Gothic" w:ascii="Century Gothic" w:hAnsi="Century Gothic"/>
        </w:rPr>
        <w:t xml:space="preserve"> quarter</w:t>
      </w:r>
    </w:p>
    <w:p>
      <w:pPr>
        <w:pStyle w:val="NoSpacing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leak at #1 Fire House on June 5, 2009</w:t>
      </w:r>
    </w:p>
    <w:p>
      <w:pPr>
        <w:pStyle w:val="NoSpacing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9 Main Street leak week to be fixed of June 8, 2009</w:t>
      </w:r>
    </w:p>
    <w:p>
      <w:pPr>
        <w:pStyle w:val="NoSpacing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8 Liberty Street leak to be fixed week of June 8, 2009</w:t>
      </w:r>
    </w:p>
    <w:p>
      <w:pPr>
        <w:pStyle w:val="NoSpacing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leak detection 3 hydrants found running</w:t>
      </w:r>
    </w:p>
    <w:p>
      <w:pPr>
        <w:pStyle w:val="NoSpacing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2 Mill Street repair service leak June 29, 2009</w:t>
      </w:r>
    </w:p>
    <w:p>
      <w:pPr>
        <w:pStyle w:val="NoSpacing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 Clinton Street repair service leak June 30, 2009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MAY 2009</w:t>
      </w:r>
    </w:p>
    <w:p>
      <w:pPr>
        <w:pStyle w:val="NoSpacing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meraro to check the existing major stream crossings in Town at the following locations to confirm that the existing water mains are not leaking: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ran Street – by NJ Inspection Station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ute 206 – by County Seat Restaurant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st Clinton Street – by Moore’s Brook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ll Street – by Hillside Avenue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ll Street – between Newton Industrial Park Buildings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ke Avenue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t. View – dead ends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ady Lane – by bridge/apartments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ndmark West Apartments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k Avenue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mmit Avenue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ute 94 (below Summit Avenue)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arta Avenue (swamp near rental center building)</w:t>
      </w:r>
    </w:p>
    <w:p>
      <w:pPr>
        <w:pStyle w:val="NoSpacing"/>
        <w:numPr>
          <w:ilvl w:val="1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ton Hospital service mains</w:t>
      </w:r>
    </w:p>
    <w:p>
      <w:pPr>
        <w:pStyle w:val="NoSpacing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vide information to customers on water conservation</w:t>
      </w:r>
    </w:p>
    <w:p>
      <w:pPr>
        <w:pStyle w:val="NoSpacing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 Grand Avenue fixed ¾” cooper line on May 9, 2009</w:t>
      </w:r>
    </w:p>
    <w:p>
      <w:pPr>
        <w:pStyle w:val="NoSpacing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 Liberty Street homeowner’s leak found and fixed by property owner on May 8, 2009</w:t>
      </w:r>
    </w:p>
    <w:p>
      <w:pPr>
        <w:pStyle w:val="NoSpacing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1 Douma Drive homeowner’s leak fixed by property owner on May 29, 2009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APRIL 2009</w:t>
      </w:r>
    </w:p>
    <w:p>
      <w:pPr>
        <w:pStyle w:val="NoSpacing"/>
        <w:numPr>
          <w:ilvl w:val="0"/>
          <w:numId w:val="1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1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meraro leak detectors to come in and check all valves from PR station to Town</w:t>
      </w:r>
    </w:p>
    <w:p>
      <w:pPr>
        <w:pStyle w:val="NoSpacing"/>
        <w:numPr>
          <w:ilvl w:val="0"/>
          <w:numId w:val="1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meraro to conduct leak detection in the entire Town</w:t>
      </w:r>
    </w:p>
    <w:p>
      <w:pPr>
        <w:pStyle w:val="NoSpacing"/>
        <w:numPr>
          <w:ilvl w:val="0"/>
          <w:numId w:val="1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ied come and check all commercial meters 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le Allocation Permit to NJDEP for safe yield analysis** - to be completed end of April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leak at 123 Spring Street found during leak detection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MARCH 2009</w:t>
      </w:r>
    </w:p>
    <w:p>
      <w:pPr>
        <w:pStyle w:val="NoSpacing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ter meter to be placed in Memory Park Bathrooms – been ordered</w:t>
      </w:r>
    </w:p>
    <w:p>
      <w:pPr>
        <w:pStyle w:val="NoSpacing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rchase two new leak detection devices for a total cost of $3,895.35 – been purchased</w:t>
      </w:r>
    </w:p>
    <w:p>
      <w:pPr>
        <w:pStyle w:val="NoSpacing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ck air relief valve manholes along both transmission mains to make sure none are broken/leaking - completed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</w:rPr>
        <w:t>Verify allocation/unaccounted for water for 1</w:t>
      </w:r>
      <w:r>
        <w:rPr>
          <w:rFonts w:cs="Century Gothic" w:ascii="Century Gothic" w:hAnsi="Century Gothic"/>
          <w:vertAlign w:val="superscript"/>
        </w:rPr>
        <w:t>st</w:t>
      </w:r>
      <w:r>
        <w:rPr>
          <w:rFonts w:cs="Century Gothic" w:ascii="Century Gothic" w:hAnsi="Century Gothic"/>
        </w:rPr>
        <w:t xml:space="preserve"> quarter – completed</w:t>
      </w:r>
    </w:p>
    <w:p>
      <w:pPr>
        <w:pStyle w:val="NoSpacing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4” water main on Trinity Street on March 12, 2009</w:t>
      </w:r>
    </w:p>
    <w:p>
      <w:pPr>
        <w:pStyle w:val="NoSpacing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ter department flushed hydrants early for ISO; a log was maintained on total gallons flushed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FEBRUARY 2009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le Allocation Permit to NJDEP for safe yield analysis**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to be completed by the Water Department*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vide spread sheets to Road Department, Water &amp; Sewer, and County of Sussex for Street Sweeper and Vactor 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vide spread sheet to Fire Department for department use to track drill/fire use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10” water main break on Hillside Terrace on February 5, 2009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6” water main break on Pine on February 8, 2009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moved meter pit on February 12, 2009 at 24 Pine Street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service at G&amp;H on February 26, 2009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hydrant at Weis February 26, 2009</w:t>
      </w:r>
    </w:p>
    <w:p>
      <w:pPr>
        <w:pStyle w:val="NoSpacing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xed hydrant on Dogwood Drive February 27, 2009 </w:t>
      </w:r>
    </w:p>
    <w:p>
      <w:pPr>
        <w:pStyle w:val="NoSpacing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JANUARY 2009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k detection completed by Water Department (found 2 hydrants leaking on Trinity St)*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 hydrants were found running during leak detection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water main break in Drake Manor on January 9, 2009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water main break in Drake Manor on January 22, 2009; this was discovered during the leak detection earlier on January 22, 2009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service leak on Woodside Avenue on January 23, 2009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water main break on Mill Street on January 24, 2009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ed service leak on Jefferson Street on January 26, 2009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DECEMBER 2008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ak detection completed by Water Department </w:t>
      </w:r>
    </w:p>
    <w:p>
      <w:pPr>
        <w:pStyle w:val="NoSpacing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 hydrants were found running during leak detection</w:t>
      </w:r>
    </w:p>
    <w:p>
      <w:pPr>
        <w:pStyle w:val="NoSpacing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NOVEMBER 2008</w:t>
      </w:r>
    </w:p>
    <w:p>
      <w:pPr>
        <w:pStyle w:val="NoSpacing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ap Meter was placed at Pressure Reducing Station</w:t>
      </w:r>
    </w:p>
    <w:p>
      <w:pPr>
        <w:pStyle w:val="NoSpacing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t Meter at Morris Lake had lowest reading 26.5 million gallons per month since February 2005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CTOBER 2008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>Repaired water main breaks on Mill Street and Layne Place</w:t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ind w:left="720" w:hanging="0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Spacing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tabs>
          <w:tab w:val="clear" w:pos="720"/>
          <w:tab w:val="left" w:pos="180" w:leader="none"/>
        </w:tabs>
        <w:jc w:val="both"/>
        <w:rPr/>
      </w:pPr>
      <w:r>
        <w:rPr>
          <w:rFonts w:cs="Century Gothic" w:ascii="Century Gothic" w:hAnsi="Century Gothic"/>
        </w:rPr>
        <w:t>*Leak detection involves all of town, Drake Manor and transmission main</w:t>
      </w:r>
    </w:p>
    <w:p>
      <w:pPr>
        <w:pStyle w:val="NoSpacing"/>
        <w:tabs>
          <w:tab w:val="clear" w:pos="720"/>
          <w:tab w:val="left" w:pos="18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tabs>
          <w:tab w:val="clear" w:pos="720"/>
          <w:tab w:val="left" w:pos="18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* NJDEP to approve submittal for safe yield analysis review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09:00Z</dcterms:created>
  <dc:creator>debra</dc:creator>
  <dc:description/>
  <dc:language>en-US</dc:language>
  <cp:lastModifiedBy>Debra Millikin</cp:lastModifiedBy>
  <cp:lastPrinted>2010-11-17T09:23:00Z</cp:lastPrinted>
  <dcterms:modified xsi:type="dcterms:W3CDTF">2011-01-13T16:09:00Z</dcterms:modified>
  <cp:revision>2</cp:revision>
  <dc:subject/>
  <dc:title>TIME LINE UNACCOUNTED FOR WATER</dc:title>
</cp:coreProperties>
</file>