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856"/>
        <w:gridCol w:w="1021"/>
        <w:gridCol w:w="1021"/>
        <w:gridCol w:w="4678"/>
      </w:tblGrid>
      <w:tr>
        <w:trPr/>
        <w:tc>
          <w:tcPr>
            <w:tcW w:w="9576"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color w:val="FFFFFF"/>
                <w:sz w:val="96"/>
                <w:szCs w:val="96"/>
              </w:rPr>
            </w:pPr>
            <w:r>
              <w:rPr>
                <w:b/>
                <w:color w:val="FFFFFF"/>
                <w:sz w:val="96"/>
                <w:szCs w:val="96"/>
              </w:rPr>
              <w:t>BENEFITS</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sz w:val="48"/>
                <w:szCs w:val="48"/>
              </w:rPr>
            </w:pPr>
            <w:r>
              <w:rPr>
                <w:b/>
                <w:sz w:val="48"/>
                <w:szCs w:val="48"/>
              </w:rPr>
              <w:t>CERTIFICATE OF ELIGIBILITY FOR PLAN ENDORSEMENT</w:t>
            </w:r>
          </w:p>
          <w:p>
            <w:pPr>
              <w:pStyle w:val="Normal"/>
              <w:jc w:val="both"/>
              <w:rPr>
                <w:b/>
                <w:b/>
                <w:sz w:val="48"/>
                <w:szCs w:val="48"/>
              </w:rPr>
            </w:pPr>
            <w:r>
              <w:rPr>
                <w:b/>
                <w:sz w:val="48"/>
                <w:szCs w:val="48"/>
              </w:rPr>
            </w:r>
          </w:p>
          <w:p>
            <w:pPr>
              <w:pStyle w:val="Normal"/>
              <w:jc w:val="both"/>
              <w:rPr/>
            </w:pPr>
            <w:r>
              <w:rPr/>
              <w:t>A Certificate of Eligibility for Plan Endorsement entitles the municipality to investigate the designation of certain growth areas under other state laws and programs.  It does not automatically entitle the municipality to receive approval for these specific programs or circumvent the legal requirements for these designations.  Instead, the municipality is given the opportunity to investigate the potential for growth areas within the municipality and any constraints for that growth while looking at the community as a whole through plan endorsement.  Petitioners are entitled to commence application for the following programs once they have received the Certificate of Eligibility.</w:t>
            </w:r>
          </w:p>
          <w:p>
            <w:pPr>
              <w:pStyle w:val="Normal"/>
              <w:jc w:val="both"/>
              <w:rPr/>
            </w:pPr>
            <w:r>
              <w:rPr/>
            </w:r>
          </w:p>
        </w:tc>
      </w:tr>
      <w:tr>
        <w:trPr/>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1.  Area in Need of Redevelopment</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rPr/>
            </w:pPr>
            <w:r>
              <w:rPr/>
              <w:t>Coordinated approach between the State agencies, counties and municipalities to designate areas appropriate for growth and preservation based on the LRHL and smart growth planning principles, and the tools available to create and implement a redevelopment plan once the designation is approved</w:t>
            </w:r>
          </w:p>
        </w:tc>
      </w:tr>
      <w:tr>
        <w:trPr/>
        <w:tc>
          <w:tcPr>
            <w:tcW w:w="3877" w:type="dxa"/>
            <w:gridSpan w:val="2"/>
            <w:tcBorders>
              <w:top w:val="single" w:sz="4" w:space="0" w:color="000000"/>
              <w:left w:val="single" w:sz="4" w:space="0" w:color="000000"/>
              <w:bottom w:val="single" w:sz="4" w:space="0" w:color="000000"/>
              <w:right w:val="single" w:sz="4" w:space="0" w:color="000000"/>
            </w:tcBorders>
          </w:tcPr>
          <w:p>
            <w:pPr>
              <w:pStyle w:val="Normal"/>
              <w:rPr/>
            </w:pPr>
            <w:r>
              <w:rPr/>
              <w:t>2.  Transit Village Initiative</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szCs w:val="24"/>
              </w:rPr>
              <w:t xml:space="preserve">Multi-agency partnership spearheaded by DOT and NJ Transit for redevelopment and revitalization of communities around transit facilities to bring more housing, businesses and people into those communities, thereby reducing reliance on the automobile and improving air quality with increased transit ridership </w:t>
            </w:r>
          </w:p>
        </w:tc>
      </w:tr>
      <w:tr>
        <w:trPr/>
        <w:tc>
          <w:tcPr>
            <w:tcW w:w="3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56"/>
                <w:szCs w:val="56"/>
              </w:rPr>
            </w:pPr>
            <w:r>
              <w:rPr>
                <w:rFonts w:cs="Times New Roman"/>
                <w:b/>
                <w:sz w:val="56"/>
                <w:szCs w:val="56"/>
              </w:rPr>
            </w:r>
          </w:p>
          <w:p>
            <w:pPr>
              <w:pStyle w:val="Normal"/>
              <w:rPr/>
            </w:pPr>
            <w:r>
              <w:rPr/>
              <w:t>3.  Transfer of Development Rights         Program</w:t>
            </w:r>
          </w:p>
          <w:p>
            <w:pPr>
              <w:pStyle w:val="Normal"/>
              <w:rPr/>
            </w:pPr>
            <w:r>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56"/>
                <w:szCs w:val="56"/>
              </w:rPr>
            </w:pPr>
            <w:r>
              <w:rPr>
                <w:b/>
                <w:sz w:val="56"/>
                <w:szCs w:val="56"/>
              </w:rPr>
            </w:r>
          </w:p>
          <w:p>
            <w:pPr>
              <w:pStyle w:val="Normal"/>
              <w:rPr/>
            </w:pPr>
            <w:r>
              <w:rPr/>
              <w:t>4.  CAFRA Center Designation</w:t>
            </w:r>
          </w:p>
          <w:p>
            <w:pPr>
              <w:pStyle w:val="Normal"/>
              <w:rPr/>
            </w:pPr>
            <w:r>
              <w:rPr/>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48"/>
                <w:szCs w:val="48"/>
              </w:rPr>
            </w:pPr>
            <w:r>
              <w:rPr>
                <w:b/>
                <w:sz w:val="48"/>
                <w:szCs w:val="48"/>
              </w:rPr>
              <w:t>PLAN ENDORSEMENT</w:t>
            </w:r>
          </w:p>
          <w:p>
            <w:pPr>
              <w:pStyle w:val="Normal"/>
              <w:jc w:val="both"/>
              <w:rPr>
                <w:b/>
                <w:b/>
                <w:sz w:val="48"/>
                <w:szCs w:val="48"/>
              </w:rPr>
            </w:pPr>
            <w:r>
              <w:rPr>
                <w:b/>
                <w:sz w:val="48"/>
                <w:szCs w:val="48"/>
              </w:rPr>
            </w:r>
          </w:p>
          <w:p>
            <w:pPr>
              <w:pStyle w:val="Normal"/>
              <w:jc w:val="both"/>
              <w:rPr>
                <w:bCs/>
                <w:iCs/>
              </w:rPr>
            </w:pPr>
            <w:r>
              <w:rPr/>
              <w:t xml:space="preserve">Once the State Planning Commission has endorsed a petitioner’s plan as consistent with the State Plan, state agencies will provide benefits to the municipality that will assist in implementing the endorsed plan.  This assistance will include providing technical assistance, direct state capital investment, priority for state grants and low-interest loans, and streamlined regulatory review.  The benefit package will be put together at the time of the Action Plan so that the municipality and state agencies have a mutual understanding of what the municipality will need to do in order to be entitled to the State’s resources, and what the State needs to do to dedicate resources and earmark funds, if appropriate.  </w:t>
            </w:r>
            <w:r>
              <w:rPr>
                <w:bCs/>
                <w:iCs/>
              </w:rPr>
              <w:t xml:space="preserve">The municipality and State agencies should consider as part of the benefit package all future projects for which the municipality seeks state financial and technical assistance.  </w:t>
            </w:r>
          </w:p>
          <w:p>
            <w:pPr>
              <w:pStyle w:val="Normal"/>
              <w:jc w:val="both"/>
              <w:rPr>
                <w:bCs/>
                <w:iCs/>
              </w:rPr>
            </w:pPr>
            <w:r>
              <w:rPr>
                <w:bCs/>
                <w:iCs/>
              </w:rPr>
            </w:r>
          </w:p>
          <w:p>
            <w:pPr>
              <w:pStyle w:val="Normal"/>
              <w:jc w:val="both"/>
              <w:rPr/>
            </w:pPr>
            <w:r>
              <w:rPr>
                <w:bCs/>
                <w:iCs/>
              </w:rPr>
              <w:t>Benefits marked with an asterisks (*) denote programs directly linked to plan endorsement.  The remaining benefits are:</w:t>
            </w:r>
          </w:p>
          <w:p>
            <w:pPr>
              <w:pStyle w:val="Normal"/>
              <w:ind w:left="360" w:hanging="0"/>
              <w:jc w:val="both"/>
              <w:rPr>
                <w:bCs/>
                <w:iCs/>
              </w:rPr>
            </w:pPr>
            <w:r>
              <w:rPr>
                <w:bCs/>
                <w:iCs/>
              </w:rPr>
            </w:r>
          </w:p>
          <w:p>
            <w:pPr>
              <w:pStyle w:val="Normal"/>
              <w:ind w:left="360" w:hanging="0"/>
              <w:jc w:val="both"/>
              <w:rPr>
                <w:bCs/>
                <w:iCs/>
              </w:rPr>
            </w:pPr>
            <w:r>
              <w:rPr>
                <w:bCs/>
                <w:iCs/>
              </w:rPr>
              <w:t>Indirectly linked to plan endorsement since plans prepared as part of the plan endorsement process will entitle the petitioner to state resources tied to those particular plans;</w:t>
            </w:r>
          </w:p>
          <w:p>
            <w:pPr>
              <w:pStyle w:val="Normal"/>
              <w:ind w:left="360" w:hanging="0"/>
              <w:jc w:val="both"/>
              <w:rPr>
                <w:bCs/>
                <w:iCs/>
              </w:rPr>
            </w:pPr>
            <w:r>
              <w:rPr>
                <w:bCs/>
                <w:iCs/>
              </w:rPr>
            </w:r>
          </w:p>
          <w:p>
            <w:pPr>
              <w:pStyle w:val="Normal"/>
              <w:ind w:left="360" w:hanging="0"/>
              <w:jc w:val="both"/>
              <w:rPr>
                <w:bCs/>
                <w:iCs/>
              </w:rPr>
            </w:pPr>
            <w:r>
              <w:rPr>
                <w:bCs/>
                <w:iCs/>
              </w:rPr>
              <w:t>Identified so that state agencies and municipalities may discuss application for benefits on a case by case basis depending on the specific needs of the municipality; or</w:t>
            </w:r>
          </w:p>
          <w:p>
            <w:pPr>
              <w:pStyle w:val="Normal"/>
              <w:ind w:left="360" w:hanging="0"/>
              <w:jc w:val="both"/>
              <w:rPr>
                <w:bCs/>
                <w:iCs/>
              </w:rPr>
            </w:pPr>
            <w:r>
              <w:rPr>
                <w:bCs/>
                <w:iCs/>
              </w:rPr>
            </w:r>
          </w:p>
          <w:p>
            <w:pPr>
              <w:pStyle w:val="Normal"/>
              <w:ind w:left="360" w:hanging="0"/>
              <w:jc w:val="both"/>
              <w:rPr>
                <w:bCs/>
                <w:iCs/>
              </w:rPr>
            </w:pPr>
            <w:r>
              <w:rPr>
                <w:bCs/>
                <w:iCs/>
              </w:rPr>
              <w:t>Being reviewed by the state agencies for potential link to plan endorsement</w:t>
            </w:r>
          </w:p>
          <w:p>
            <w:pPr>
              <w:pStyle w:val="Normal"/>
              <w:ind w:left="360" w:hanging="0"/>
              <w:jc w:val="both"/>
              <w:rPr>
                <w:b/>
                <w:b/>
                <w:bCs/>
                <w:iCs/>
                <w:sz w:val="48"/>
                <w:szCs w:val="48"/>
              </w:rPr>
            </w:pPr>
            <w:r>
              <w:rPr>
                <w:b/>
                <w:bCs/>
                <w:iCs/>
                <w:sz w:val="48"/>
                <w:szCs w:val="48"/>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32"/>
                <w:szCs w:val="32"/>
              </w:rPr>
            </w:pPr>
            <w:r>
              <w:rPr>
                <w:b/>
                <w:sz w:val="32"/>
                <w:szCs w:val="32"/>
              </w:rPr>
              <w:t>LAND USE/ENVIRONMENTAL PROTECTION</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Coordinated Planning Assistance among State Agencie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ffice of Smart Growt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ilitate coordinated state agency review and advice from relevant State agencies on implementation of State Plan into local and county planning decisions related to master plan review and updates, infrastructure improvement, development regulations, design standards, and resource protection</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Smart Growth Planning Grant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ffice of Smart Growt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oritized grant funding for planning activities consistent with the State Plan including, for example, downtown revitalization, rural sustainability, regional sustainability, TDR programs, and urban parking solution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Utility Extension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Board of Public Utiliti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entives for utility relocations, upgrades, and expansions into areas designated for growth including areas identified for growth in endorsed plan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Environmental Infrastructure Financing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 Environmental Infrastructure Tru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oritized scoring for low-interest loans for construction of water quality protection measures including wastewater treatment facilities and storm water and nonpoint source management facilities combined sewer overflow abatement facilities, rehabilitation of existing sewer systems, pump stations, storm water basins, sewer maintenance equipment, lake restoration activities, landfill closure activities, new landfill facility system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inking Water State Revolving Fund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Bureau of Safe Drinking Wa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interest loans to finance the costs of infrastructure improvements needed for compliance with the Safe Drinking Water Act.  Allowances for planning and design are also available</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Supply Interconnection Loan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Bureau of Safe Drinking Wa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interest loans to finance the cost of infrastructure needed to achieve or maintain compliance with Safe Drinking Water Ac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Supply Rehabilitation Loan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Bureau of Safe Drinking Wa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ssistance for rehabilitation, repair, reconstruction or replacement of antiquated, obsolete, damaged, leaky or inadequately operating publicly owned water supply transmission facilities, including water mains, water storage facilities, pump stations, service connections and meter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er Supply Replacement Loan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Bureau of Safe Drinking Wate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ssistance for planning, design and construction of water supply facilities to address ground water contamination problems as identified by the NJDEP including water mains, water storage facilities, pump stations, wells and treatment work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m Restoration &amp; Inland Water Projects Loan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Dam Safety Sec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interest loans to assist in the funding of dam restorations, flood control projects, water pollution control projects, and water-related recreation and conservation project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ching Grants for Local Environmental Agencie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Environmental Services Progr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ching grants to assist local environmental commissions and soil conservation districts to inventory and document environmental resources; to prepare policy recommendations to protect those resources; and to prepare and disseminate information to the public</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npoint Source Pollution Control and Management Implementation Grants </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JDEP Division of Watershed Manag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ts to implement nonpoint source controls in 20 watershed management area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e Protection Grants &amp; Loan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Bureau of Coastal Engineer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ssistance to protect existing development from sea-level rise and shoreline migration through dune creation and maintenance, beach fill projects and repair of existing shore protection structure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munity Stewardship Incentive Program </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Division of Forestr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 municipalities in implementing management goals and practices as outlined in their Community Forestry Management Plan</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ECONOMIC DEVELOPMEN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nd Financing for Manufacturing Companie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Bond Financing Divi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x-exempt bond proceeds totaling $750,000 to $1 million for fixed assets such as real estate acquisition, machinery, equipment, and building construction and renovations </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nd Financing for Municipalitie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Bond Financing Divi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nds issued to provide longer-term, low interest loans for real estate acquisition, new equipment, machinery, building construction, and renovation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Business Employment Incentive Program (BEIP)</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Commercial Lending Divi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oritized scoring for incentive grants for up to 10 years for 10% to 80% of total amount of state incomes taxes withheld by a new or expanding business during the calendar year from new employees hired</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 Beginnings Child Care Facilities Loan Fund</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Entrepreneurial Training Institu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nd technical assistance for creation, expansion and establishment of child care facilities in New Jersey with loans ranging from $15,000 to $75,000</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Economic Development fund</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Community Development Divi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and loan guarantees to urban-based community organizations for loans to micro-enterprises and small businesses to fill financing gaps in development of community facilities and other real estate based economic development project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tech Growth Funding</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Commercial Lending Divi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at below market rates as low as 3% or guarantees for credit-worthy businesses to secure financing from other sources for expansion and improvemen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and Mid-size business Loans and Guarantee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Commercial Lending Divi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ans at below market rates as low as 3% or guarantees for credit-worthy businesses to secure financing from other sources for expansion and improvement </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stainable Development Loan Fund</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 Commerce and Economic Growth Commis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ow interest loans to assist in facilitating the location and/or expansion of environmentally sustainable businesses, industries and organizations in NJ </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ban Enterprise Zone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 Commerce and Economic Growth Commis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sino Reinvestment Development financing</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JCRDA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ts and loan financing for housing and economic development projects including construction, rehabilitation, acquisition, professional fee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Main Street New Jersey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 Office of Smart Growt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oritized assistance, education and training to assist municipalities in restoration of historic Main Streets as centers of communities and economic activity</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Downtown Revitalization &amp; Management Institute</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ffice of Smart Growth Main Street of New Jersey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holarships to DRMI to receive expert training on comprehensive, community based management approach for revitalization of the downtown</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ment Districts Grant Program (Downtown/Busines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 Office of Smart Growth Main Street New Jerse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llar for dollar matching grants up to $10,000 to support technical and professional services needed to establish an Improvement District</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rovement Districts Loan Program (Downtown/Busines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 Office of Smart Growth Main Street New Jerse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up to $500,000 to make capital improvements within designated downtown business improvement zone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ighborhood Preservation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CA Community Resourc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nd technical assistance to municipalities over a three to five year period to conduct activities associated with the preservation of designated neighborhoods based on strategic revitalization plans within those municipalitie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ighborhood Revitalization Tax Credit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tax credit for funds provided to nonprofit entities carrying out comprehensive revitalization plans. Nonprofit entities must use at least 60% of the tax credit funds for housing and economic development; the remaining funds may be used for supportive services</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ll Cities Community Development Block Grant</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CA Division of Community Resourc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ssistance for projects that support community development activities for low and moderate income facilities, elimination of blight, and urgent community needs for which no other funding is available</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enue Allocation District and Financing Plan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JDCA Local Government Services </w:t>
            </w:r>
          </w:p>
          <w:p>
            <w:pPr>
              <w:pStyle w:val="Normal"/>
              <w:rPr/>
            </w:pPr>
            <w:r>
              <w:rPr/>
              <w:t>NJEDA Real Estate Developme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echnical assistance for designation of Revenue Allocation District of up to 15% of total taxable property in the community within an established Redevelopment area</w:t>
            </w:r>
          </w:p>
        </w:tc>
      </w:tr>
      <w:tr>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Jersey SmartStart Buildings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BPU Office of Clean Energ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chnical assistance and incentives to encourage customers to utilize high efficiency electric or gas equipment and integrated design approach</w:t>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BROWNFIELD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 xml:space="preserve">Brownfields Redevelopment Interagency Team (BRIT) planning assistance </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 Office of Smart Growt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inated state agency assessment and advice on requirements and benefits of brownfield site identification, cleanup and redevelopment</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wnfield Redevelopment Loan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Brownfields Redevelopment Offi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im financing provided to eligible borrowers for meeting costs of remediation of a brownfield site</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wnfields Incentive for Industrial site cleanup</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 Commerce &amp; Economic Growth Commiss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75% costs of remediation of a brownfield site for non-responsible party to clean up site to satisfaction of NJDEP</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Hazardous Discharge Site Remediation Financing</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Brownfields Redevelopment Offi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oritized scoring for financial assistance and grants up to $3,000,000 to assist businesses and municipalities with investigation and remediation of contaminated and underutilized sit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J Urban Site Acquisition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ew Jersey Redevelopment Authority</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y state and other funding sources for site preparation, construction and other aspects of redevelopment</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troleum Underground Storage Tank Remediation</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Brownfield Redevelopment Offi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ans and grants for clean up, upgrade, or close underground storage tank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rt Growth Redevelopment Funding</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 Brownfields Redevelopment Offi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 term financing for predevelopment site preparation costs such as land assemblage, demolition, removal of materials and debris, and engineering cost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Portfield Initiative</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EDA</w:t>
            </w:r>
          </w:p>
          <w:p>
            <w:pPr>
              <w:pStyle w:val="Normal"/>
              <w:rPr/>
            </w:pPr>
            <w:r>
              <w:rPr/>
              <w:t>Port Authority of NY &amp; NJ</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nd technical assistance to help local officials and private developers transform underutilized areas and brownfield sites into productive properties to support ocean and air freight-related warehousing and distribution operation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derground Storage Tank Remediation, Upgrade and Closure Fund</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Responsible Party Site Remedi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ts and low interest loans for private businesses and homeowners to close, upgrade or remediate discharges from underground storage tanks</w:t>
            </w:r>
          </w:p>
        </w:tc>
      </w:tr>
      <w:tr>
        <w:trPr>
          <w:trHeight w:val="170"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AGRICULTURE</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icipal and County Planning Incentive Grants (PIG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D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ts for purchase of development easements to permanently protect large blocks of reasonably contiguous farmland in county Agricultural Development Areas (ADA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y Easement Purchase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D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ts to fund 60-80 percent of costs of purchasing development rights from landowners with approved farm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fer of Development Rights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ffice of Smart Growth </w:t>
            </w:r>
          </w:p>
          <w:p>
            <w:pPr>
              <w:pStyle w:val="Normal"/>
              <w:rPr/>
            </w:pPr>
            <w:r>
              <w:rPr/>
              <w:t>State TDR Bank</w:t>
            </w:r>
          </w:p>
          <w:p>
            <w:pPr>
              <w:pStyle w:val="Normal"/>
              <w:rPr/>
            </w:pPr>
            <w:r>
              <w:rPr/>
              <w:t>SAD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nd technical assistance for creation and adoption of TDR program</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ervation Assistance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D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rect Easement Purchase Program </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D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oritized consideration by SADC for direct purchase of farmland from willing sellers who will then deed restrict the farms and resell them at auction to highest bidder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rmland Stewardship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D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ts to Non-Profit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AD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ts to fund up to 50% of the fee simple or development easement values on farms to ensure their permanent preservation</w:t>
            </w:r>
          </w:p>
        </w:tc>
      </w:tr>
      <w:tr>
        <w:trPr>
          <w:trHeight w:val="170"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HOUSING</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Housing Planning Assistance</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COA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istance provided to municipalities to draft housing elements/fair share plans, regional contribution agreements (RCAs) and ordinances; reviews and recommends approval of housing elements/fair share plans, RCAs, development fee ordinances and spending plans to the Council.</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nicipal Land Acquisition Program (MLA)</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CA Division of Hous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ssistance to acquire land for construction of affordable housing to be developed by the municipality or developer</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ighborhood Preservation Balanced Housing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CA Division of Hous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p financing to produce affordable housing for low- and moderate-income households including construction of new for-sale and rental housing units, rehabilitate substandard units, create accessory apartments and convert nonresidential space to residential use</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ME - Housing Production Investment Fund</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CA Division of Housing</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interest bearing, interest bearing, deferred loans or grants to developers for creation of affordable housing</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ffordable Housing Training Institute</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CA Division of Community Resourc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ss to workshop and training programs designed to increase expertise in a variety of areas dealing with affordable housing and management of staff of nonprofit housing developers, for profit developers, special needs housing and service organizations and municipaliti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Low Income Housing Tax Credit Allocation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HM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x credit that may be applied against the Federal income tax of persons or associations who or which have invested in certain buildings providing housing for families of low income.</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ve Where You Work</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HM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w-interest 30 year mortgage loans to homebuyer purchasing a home in the municipality where he/she works provided municipality participates in the Program</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Homes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HM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oritized technical assistance, education and training aimed at accelerating the use of innovative green design and building technologies, raise building standards and create consumer demand for efficient and environmentally responsible high performance hom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ty Living</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HM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ary mortgage loan program for developers to support market-rate rental housing developments in urbanized locations when the project is part of a municipally-approved revitalization plan</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 Home Downtown</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HM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rtgages at favorable rates to finance storefront properties with a housing component of up to three rental unit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rt Start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HM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ortgage for down payment and/or closing costs for homes purchased in smart growth area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ategic Zone Lending Pool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HMF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nds available for site acquisition, infrastructure, and soft financing of community redevelopment projects including single-family and multi-family housing initiatives</w:t>
            </w:r>
          </w:p>
        </w:tc>
      </w:tr>
      <w:tr>
        <w:trPr>
          <w:trHeight w:val="835"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RECREATION, HISTORIC AND</w:t>
            </w:r>
          </w:p>
          <w:p>
            <w:pPr>
              <w:pStyle w:val="Normal"/>
              <w:jc w:val="center"/>
              <w:rPr>
                <w:b/>
                <w:b/>
              </w:rPr>
            </w:pPr>
            <w:r>
              <w:rPr>
                <w:b/>
                <w:sz w:val="32"/>
                <w:szCs w:val="32"/>
              </w:rPr>
              <w:t>CULTURAL RESOURC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40"/>
                <w:szCs w:val="40"/>
              </w:rPr>
              <w:t>*</w:t>
            </w:r>
            <w:r>
              <w:rPr/>
              <w:t>Green Acres Grants &amp; Loan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Office of Green Acre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scoring for grants and loans to acquire and/or develop municipal or county land for public recreation and conservation purpos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ty Labor Assistance Program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epartment of Correction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s inmate labor details in a wide variety of supervised projects including building of playgrounds, park cleanup, park restoration, and other related activiti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ean Lakes Program</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Division of Science and Researc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ssistance to improve recreational water quality at public lak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ommunities Challenge Grant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Community Forestry Progra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nts to assist in implementing urban and community forestry projects including planting trees on land owned or controlled by state, county or local governments to raise awareness of the benefits of trees and tree cover in communiti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rden State Historic Preservation Trust Fund</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CA Historic Trus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ching grants from Capital Preservation or Historic Site Management funds to encourage careful reservation, restoration and rehabilitation of historic propertie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oric Preservation Certified Local Government Grant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Historic Preservation Offi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ching grant funds for Certified Local Governments (CLG) to promote historic preservation projects such as municipal master plan development, New Jersey and National Register nominations and archaeological resource plan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oric Preservation Grants for Capital Preservation Projects</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Historic Preservation Offi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ssistance for restoration, rehabilitation and preservation of historic project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Jersey Historic Trust Revolving Loan Fund</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JDEP Historic Preservation Offic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 assistance for the preservation, improvement, restoration, rehabilitation and acquisition of historic properties and certain ancillary non-construction activities</w:t>
            </w:r>
          </w:p>
          <w:p>
            <w:pPr>
              <w:pStyle w:val="Normal"/>
              <w:rPr/>
            </w:pPr>
            <w:r>
              <w:rPr/>
            </w:r>
          </w:p>
        </w:tc>
      </w:tr>
      <w:tr>
        <w:trPr>
          <w:trHeight w:val="1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b/>
                <w:sz w:val="36"/>
                <w:szCs w:val="36"/>
              </w:rPr>
              <w:t>TRANSPORTATION</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Local Bikeway Program</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NJDOT Division of Local Aid and Economic Developme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rant funding to develop and implement plans for increased use and enhanced safety of bicycling on state and county system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Pedestrian Safet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NJDOT Division of Local Aid and Economic Developme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Grant funding to develop and implement plans that address pedestrian travel needs on state and county system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Local Aid Infrastructure Fund</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NJDOT Division of Local Aid and Economic Developmen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DOT discretionary grant funding to address emergencies and regional needs including pedestrian safety and bikeway project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b/>
                <w:sz w:val="40"/>
                <w:szCs w:val="40"/>
              </w:rPr>
              <w:t>*</w:t>
            </w:r>
            <w:r>
              <w:rPr/>
              <w:t>Centers of Place</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JDOT Division of Local Aid and Economic Developmen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t funding to support non-traditional transportation improvements that advance municipal growth management objectives </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Local Planning Assistance – Bicycle and Pedestrian</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JDO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echnical assistance to counties and municipalities who want to undertake planning activities for non-motorized modes of transportation</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Local Technical Assistance</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NJDOT Bureau of Technical Assistanc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Technical transportation assistance focused on local systems and facilities including local circulation plans, access management plans and Transportation Development Districts</w:t>
            </w:r>
          </w:p>
        </w:tc>
      </w:tr>
      <w:tr>
        <w:trPr>
          <w:trHeight w:val="170" w:hRule="atLeast"/>
        </w:trPr>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Transportation Management Associations Program</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rPr/>
            </w:pPr>
            <w:r>
              <w:rPr/>
              <w:t>NJDOT Intermodal Planning and Coordinatio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Non-profit membership associations that provide assistance and information on park and rides, ridesharing and transit, advice on local and corridor traffic, telecommuting advice, guaranteed rides home, and rideshare matching </w:t>
            </w:r>
          </w:p>
        </w:tc>
      </w:tr>
    </w:tbl>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DRAF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0:20:00Z</dcterms:created>
  <dc:creator>tgelbstein</dc:creator>
  <dc:description/>
  <cp:keywords/>
  <dc:language>en-US</dc:language>
  <cp:lastModifiedBy>wmcvicker</cp:lastModifiedBy>
  <dcterms:modified xsi:type="dcterms:W3CDTF">2007-06-14T17:06:00Z</dcterms:modified>
  <cp:revision>3</cp:revision>
  <dc:subject/>
  <dc:title>BROWNFIELDS</dc:title>
</cp:coreProperties>
</file>