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FFICE OF SMART GROWTH – NEW PLAN ENDORSEMENT FLOW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295</wp:posOffset>
                </wp:positionH>
                <wp:positionV relativeFrom="paragraph">
                  <wp:posOffset>245745</wp:posOffset>
                </wp:positionV>
                <wp:extent cx="3317875" cy="51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87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e-Petition Submission Requirements                      met by Petiti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5pt;height:40.25pt;mso-wrap-distance-left:9.05pt;mso-wrap-distance-right:9.05pt;mso-wrap-distance-top:0pt;mso-wrap-distance-bottom:0pt;margin-top:19.3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re-Petition Submission Requirements                      met by Petit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116840</wp:posOffset>
                </wp:positionV>
                <wp:extent cx="635" cy="459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67335</wp:posOffset>
                </wp:positionV>
                <wp:extent cx="1085215" cy="958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e-petition Meeting Held with Petitioner OSG and State Agenc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75.45pt;mso-wrap-distance-left:9.05pt;mso-wrap-distance-right:9.05pt;mso-wrap-distance-top:0pt;mso-wrap-distance-bottom:0pt;margin-top:21.05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re-petition Meeting Held with Petitioner OSG and State Ag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115</wp:posOffset>
                </wp:positionH>
                <wp:positionV relativeFrom="paragraph">
                  <wp:posOffset>186690</wp:posOffset>
                </wp:positionV>
                <wp:extent cx="1170940" cy="1029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titioner Appoints Advisory Commit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1.1pt;mso-wrap-distance-left:9.05pt;mso-wrap-distance-right:9.05pt;mso-wrap-distance-top:0pt;mso-wrap-distance-bottom:0pt;margin-top:14.7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titioner Appoints Advisory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2725</wp:posOffset>
                </wp:positionH>
                <wp:positionV relativeFrom="paragraph">
                  <wp:posOffset>153035</wp:posOffset>
                </wp:positionV>
                <wp:extent cx="1189990" cy="1029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titioner Prepares and Adopts Self Assessment Re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81.1pt;mso-wrap-distance-left:9.05pt;mso-wrap-distance-right:9.05pt;mso-wrap-distance-top:0pt;mso-wrap-distance-bottom:0pt;margin-top:12.05pt;mso-position-vertical-relative:text;margin-left:31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etitioner Prepares and Adopts Self Assessment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8070</wp:posOffset>
                </wp:positionH>
                <wp:positionV relativeFrom="paragraph">
                  <wp:posOffset>312420</wp:posOffset>
                </wp:positionV>
                <wp:extent cx="419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4.6pt" to="317.05pt,2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3365</wp:posOffset>
                </wp:positionH>
                <wp:positionV relativeFrom="paragraph">
                  <wp:posOffset>1901825</wp:posOffset>
                </wp:positionV>
                <wp:extent cx="635" cy="541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5pt;margin-top:1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52270</wp:posOffset>
                </wp:positionH>
                <wp:positionV relativeFrom="paragraph">
                  <wp:posOffset>2846070</wp:posOffset>
                </wp:positionV>
                <wp:extent cx="279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2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5010150</wp:posOffset>
                </wp:positionH>
                <wp:positionV relativeFrom="paragraph">
                  <wp:posOffset>3290570</wp:posOffset>
                </wp:positionV>
                <wp:extent cx="9525" cy="445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25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0850</wp:posOffset>
                </wp:positionH>
                <wp:positionV relativeFrom="paragraph">
                  <wp:posOffset>4551680</wp:posOffset>
                </wp:positionV>
                <wp:extent cx="635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35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1370</wp:posOffset>
                </wp:positionH>
                <wp:positionV relativeFrom="paragraph">
                  <wp:posOffset>102870</wp:posOffset>
                </wp:positionV>
                <wp:extent cx="3492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8.1pt" to="190.5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2457450</wp:posOffset>
                </wp:positionV>
                <wp:extent cx="1775460" cy="856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titioner Conducts Community Visioning and Adopts Vision Statement and submits to O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67.45pt;mso-wrap-distance-left:9.05pt;mso-wrap-distance-right:9.05pt;mso-wrap-distance-top:0pt;mso-wrap-distance-bottom:0pt;margin-top:19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etitioner Conducts Community Visioning and Adopts Vision Statement and submits to O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225</wp:posOffset>
                </wp:positionH>
                <wp:positionV relativeFrom="paragraph">
                  <wp:posOffset>2498725</wp:posOffset>
                </wp:positionV>
                <wp:extent cx="1894840" cy="8089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titioner and OSG Negotiate                    SPC approves and             Petitioner Adopts            MOU and Ac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63.7pt;mso-wrap-distance-left:9.05pt;mso-wrap-distance-right:9.05pt;mso-wrap-distance-top:0pt;mso-wrap-distance-bottom:0pt;margin-top:196.7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etitioner and OSG Negotiate                    SPC approves and             Petitioner Adopts            MOU and 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555</wp:posOffset>
                </wp:positionH>
                <wp:positionV relativeFrom="paragraph">
                  <wp:posOffset>3731895</wp:posOffset>
                </wp:positionV>
                <wp:extent cx="4857115" cy="824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mplete Petition considered by OSG                                            Recommendation Report prepared and                                                                  Certificate of Eligibility Issued by Executive Director                                          (within 10 days of receipt of executed MOU and Action Plan)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45pt;height:64.9pt;mso-wrap-distance-left:9.05pt;mso-wrap-distance-right:9.05pt;mso-wrap-distance-top:0pt;mso-wrap-distance-bottom:0pt;margin-top:293.8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mplete Petition considered by OSG                                            Recommendation Report prepared and                                                                  Certificate of Eligibility Issued by Executive Director                                          (within 10 days of receipt of executed MOU and Action Plan)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3545</wp:posOffset>
                </wp:positionH>
                <wp:positionV relativeFrom="paragraph">
                  <wp:posOffset>4852035</wp:posOffset>
                </wp:positionV>
                <wp:extent cx="6781165" cy="7232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tition considered by subcommittee of SPC (within 45 days of receipt of Recommendation Report)                                      and Petition considered by SPC for Endorsement (w/in 45 days of receipt of subcommittee recommendation) or Direct Petition considered by SPC (if subcommittee does not issue report or if petitioner disagrees with i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95pt;height:56.95pt;mso-wrap-distance-left:9.05pt;mso-wrap-distance-right:9.05pt;mso-wrap-distance-top:0pt;mso-wrap-distance-bottom:0pt;margin-top:382.05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etition considered by subcommittee of SPC (within 45 days of receipt of Recommendation Report)                                      and Petition considered by SPC for Endorsement (w/in 45 days of receipt of subcommittee recommendation) or Direct Petition considered by SPC (if subcommittee does not issue report or if petitioner disagrees with 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6120</wp:posOffset>
                </wp:positionH>
                <wp:positionV relativeFrom="paragraph">
                  <wp:posOffset>257810</wp:posOffset>
                </wp:positionV>
                <wp:extent cx="635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6pt;margin-top:2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9025</wp:posOffset>
                </wp:positionH>
                <wp:positionV relativeFrom="paragraph">
                  <wp:posOffset>167640</wp:posOffset>
                </wp:positionV>
                <wp:extent cx="3850640" cy="8394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tate agencies provide data to OSG and                                      OSG provides Opportunities and Constraints Report to Petitioner (w/in 45 days of receipt of S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2pt;height:66.1pt;mso-wrap-distance-left:9.05pt;mso-wrap-distance-right:9.05pt;mso-wrap-distance-top:0pt;mso-wrap-distance-bottom:0pt;margin-top:13.2pt;mso-position-vertical-relative:text;margin-left:8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tate agencies provide data to OSG and                                      OSG provides Opportunities and Constraints Report to Petitioner (w/in 45 days of receipt of S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2275</wp:posOffset>
                </wp:positionH>
                <wp:positionV relativeFrom="paragraph">
                  <wp:posOffset>225425</wp:posOffset>
                </wp:positionV>
                <wp:extent cx="1987550" cy="8089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titioner and OSG Negotiate SPC approves and Petitioner Adopts PIA (if necess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63.7pt;mso-wrap-distance-left:9.05pt;mso-wrap-distance-right:9.05pt;mso-wrap-distance-top:0pt;mso-wrap-distance-bottom:0pt;margin-top:17.75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Petitioner and OSG Negotiate SPC approves and Petitioner Adopts PIA (if necess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701040</wp:posOffset>
                </wp:positionV>
                <wp:extent cx="635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7620</wp:posOffset>
                </wp:positionH>
                <wp:positionV relativeFrom="paragraph">
                  <wp:posOffset>243840</wp:posOffset>
                </wp:positionV>
                <wp:extent cx="419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9.2pt" to="333.55pt,1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1:00Z</dcterms:created>
  <dc:creator>Michelle</dc:creator>
  <dc:description/>
  <cp:keywords/>
  <dc:language>en-US</dc:language>
  <cp:lastModifiedBy>jfarber</cp:lastModifiedBy>
  <cp:lastPrinted>2008-03-12T13:11:00Z</cp:lastPrinted>
  <dcterms:modified xsi:type="dcterms:W3CDTF">2008-04-15T20:01:00Z</dcterms:modified>
  <cp:revision>2</cp:revision>
  <dc:subject/>
  <dc:title>OFFICE OF SMART GROWTH – NEW PLAN ENDORSEMENT FLOW CHART</dc:title>
</cp:coreProperties>
</file>