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rFonts w:ascii="Verdana" w:hAnsi="Verdana" w:cs="Verdana"/>
          <w:sz w:val="18"/>
          <w:szCs w:val="18"/>
        </w:rPr>
      </w:pPr>
      <w:r>
        <w:rPr>
          <w:rFonts w:cs="Verdana" w:ascii="Verdana" w:hAnsi="Verdana"/>
          <w:sz w:val="18"/>
          <w:szCs w:val="18"/>
        </w:rPr>
        <w:t>Office Of The Governor – March 9, 2009</w:t>
      </w:r>
    </w:p>
    <w:p>
      <w:pPr>
        <w:pStyle w:val="Normal"/>
        <w:spacing w:lineRule="atLeast" w:line="240"/>
        <w:jc w:val="center"/>
        <w:rPr>
          <w:rFonts w:ascii="Verdana" w:hAnsi="Verdana" w:cs="Verdana"/>
          <w:sz w:val="18"/>
          <w:szCs w:val="18"/>
        </w:rPr>
      </w:pPr>
      <w:r>
        <w:rPr>
          <w:rFonts w:cs="Verdana" w:ascii="Verdana" w:hAnsi="Verdana"/>
          <w:b/>
          <w:bCs/>
          <w:sz w:val="18"/>
          <w:szCs w:val="18"/>
        </w:rPr>
        <w:t>GOVERNOR CORZINE ANNOUNCES ECONOMIC RECOVERY WEB SITE</w:t>
      </w:r>
    </w:p>
    <w:p>
      <w:pPr>
        <w:pStyle w:val="Normal"/>
        <w:spacing w:lineRule="atLeast" w:line="240"/>
        <w:rPr>
          <w:rFonts w:ascii="Verdana" w:hAnsi="Verdana" w:cs="Verdana"/>
          <w:sz w:val="18"/>
          <w:szCs w:val="18"/>
        </w:rPr>
      </w:pPr>
      <w:r>
        <w:rPr>
          <w:rFonts w:cs="Verdana" w:ascii="Verdana" w:hAnsi="Verdana"/>
          <w:sz w:val="18"/>
          <w:szCs w:val="18"/>
        </w:rPr>
      </w:r>
    </w:p>
    <w:p>
      <w:pPr>
        <w:pStyle w:val="Normal"/>
        <w:spacing w:lineRule="atLeast" w:line="240"/>
        <w:jc w:val="center"/>
        <w:rPr>
          <w:rFonts w:ascii="Verdana" w:hAnsi="Verdana" w:cs="Verdana"/>
          <w:sz w:val="18"/>
          <w:szCs w:val="18"/>
        </w:rPr>
      </w:pPr>
      <w:r>
        <w:rPr>
          <w:rFonts w:cs="Verdana" w:ascii="Verdana" w:hAnsi="Verdana"/>
          <w:b/>
          <w:bCs/>
          <w:sz w:val="18"/>
          <w:szCs w:val="18"/>
        </w:rPr>
        <w:t>Announces members of NJ Recovery Accountability</w:t>
      </w:r>
    </w:p>
    <w:p>
      <w:pPr>
        <w:pStyle w:val="Normal"/>
        <w:spacing w:lineRule="atLeast" w:line="240"/>
        <w:jc w:val="center"/>
        <w:rPr>
          <w:rFonts w:ascii="Verdana" w:hAnsi="Verdana" w:cs="Verdana"/>
          <w:sz w:val="18"/>
          <w:szCs w:val="18"/>
        </w:rPr>
      </w:pPr>
      <w:r>
        <w:rPr>
          <w:rFonts w:cs="Verdana" w:ascii="Verdana" w:hAnsi="Verdana"/>
          <w:b/>
          <w:bCs/>
          <w:sz w:val="18"/>
          <w:szCs w:val="18"/>
        </w:rPr>
        <w:t>Task Force to oversee stimulus funds</w:t>
      </w:r>
    </w:p>
    <w:p>
      <w:pPr>
        <w:pStyle w:val="Normal"/>
        <w:rPr>
          <w:rFonts w:ascii="Verdana" w:hAnsi="Verdana" w:cs="Verdana"/>
          <w:sz w:val="18"/>
          <w:szCs w:val="18"/>
        </w:rPr>
      </w:pPr>
      <w:r>
        <w:rPr>
          <w:rFonts w:cs="Verdana" w:ascii="Verdana" w:hAnsi="Verdana"/>
          <w:sz w:val="18"/>
          <w:szCs w:val="18"/>
        </w:rPr>
        <w:br/>
        <w:t>     TRENTON -- Governor Jon S. Corzine today announced the launch of a comprehensive Web site outlining the allocation of New Jersey's share of economic stimulus funds under the federal American Recovery and Reinvestment Act (ARRA), and the members of a task force to ensure the funds are properly spent.</w:t>
        <w:br/>
        <w:br/>
        <w:t>     "Transparency and accountability are of utmost importance in the allocation of these funds, and to ensure they will be spent for their intended purpose: to create jobs, bolster our infrastructure, and assist residents in need," Governor Corzine said. "By giving individuals, businesses and communities access to how these funds are spent and what programs are available, we will optimize this opportunity to quickly emerge from the global recession."</w:t>
        <w:br/>
        <w:br/>
        <w:t>     The Web site was created to give the taxpayers of New Jersey the ability to monitor the distribution and spending of federal stimulus dollars, Governor Corzine said. In addition, last week the Governor announced the creation of an oversight group, the New Jersey Recovery Accountability Task Force, to review the distribution and award of federal stimulus funds. The task force will be co-chaired by Governor's Chief of Staff Ed McBride and State Comptroller Matt Boxer. Other members, announced today, will be:</w:t>
        <w:br/>
        <w:br/>
        <w:br/>
        <w:t>     * NJ Medicaid Inspector General Mark Anderson</w:t>
        <w:br/>
        <w:br/>
        <w:t>     * NJ Inspector General Mary Jane Cooper</w:t>
        <w:br/>
        <w:br/>
        <w:t>     * NJ Chief Technology Officer Adel Ebeid</w:t>
        <w:br/>
        <w:br/>
        <w:t>     * Former NJ State Auditor Richard Fair</w:t>
        <w:br/>
        <w:br/>
        <w:t>     * NJ Director of Office of Management &amp; Budget Charlene Holzbaur</w:t>
        <w:br/>
        <w:br/>
        <w:t>     * Former NJ OMB Director Richard Keevey</w:t>
        <w:br/>
        <w:br/>
        <w:t>     * Governor's Deputy Chief of Staff Diane Legreide</w:t>
        <w:br/>
        <w:br/>
        <w:t>     * Former U.S. OMB Official David Sandahl</w:t>
        <w:br/>
        <w:br/>
        <w:t>     The federal stimulus funds arrive as an excellent complement to Governor Corzine's Economic Assistance and Recovery Plan, announced in October during a joint session of the New Jersey Legislature. Since then, the Governor has advanced numerous efforts to stimulate New Jersey's economy, create jobs, combat hunger, provide home energy assistance, and take proactive initiatives to prevent home foreclosures -- all in response to the slumping national economy.</w:t>
        <w:br/>
        <w:br/>
        <w:t>     Under the federal AARA, $787 billion will be allocated across the nation to create jobs and stimulate the U.S. economy. New Jersey will receive an estimated $17.5 billion in total benefits over the next three years. Of that amount, roughly $10 billion will be allocated for critically-needed services, assistance, and infrastructure investment, and about $7.3 billion will benefit individuals and businesses in New Jersey in the form of tax cuts.</w:t>
        <w:br/>
        <w:br/>
        <w:t>     The new Web site can be viewed at: www.recovery.nj.g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06:00Z</dcterms:created>
  <dc:creator>jfarber</dc:creator>
  <dc:description/>
  <cp:keywords/>
  <dc:language>en-US</dc:language>
  <cp:lastModifiedBy>jfarber</cp:lastModifiedBy>
  <dcterms:modified xsi:type="dcterms:W3CDTF">2009-03-12T21:08:00Z</dcterms:modified>
  <cp:revision>2</cp:revision>
  <dc:subject/>
  <dc:title>Office Of The Governor</dc:title>
</cp:coreProperties>
</file>