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cs="Arial"/>
          <w:sz w:val="22"/>
          <w:szCs w:val="22"/>
        </w:rPr>
      </w:pPr>
      <w:r>
        <w:rPr>
          <w:rFonts w:cs="Arial"/>
          <w:sz w:val="22"/>
          <w:szCs w:val="22"/>
        </w:rPr>
        <w:t>New Jersey State Planning Commission</w:t>
      </w:r>
    </w:p>
    <w:p>
      <w:pPr>
        <w:pStyle w:val="Normal"/>
        <w:ind w:left="720" w:right="720" w:hanging="0"/>
        <w:jc w:val="center"/>
        <w:rPr/>
      </w:pPr>
      <w:r>
        <w:rPr>
          <w:rFonts w:cs="Arial" w:ascii="Arial" w:hAnsi="Arial"/>
          <w:b/>
          <w:sz w:val="22"/>
          <w:szCs w:val="22"/>
        </w:rPr>
        <w:t xml:space="preserve">Minutes of the Meeting Held May 16, 2007 </w:t>
      </w:r>
    </w:p>
    <w:p>
      <w:pPr>
        <w:pStyle w:val="Normal"/>
        <w:ind w:left="720" w:right="720" w:hanging="0"/>
        <w:jc w:val="center"/>
        <w:rPr>
          <w:rFonts w:ascii="Arial" w:hAnsi="Arial" w:cs="Arial"/>
          <w:b/>
          <w:b/>
          <w:sz w:val="22"/>
          <w:szCs w:val="22"/>
        </w:rPr>
      </w:pPr>
      <w:r>
        <w:rPr>
          <w:rFonts w:cs="Arial" w:ascii="Arial" w:hAnsi="Arial"/>
          <w:b/>
          <w:sz w:val="22"/>
          <w:szCs w:val="22"/>
        </w:rPr>
        <w:t>State House Annex</w:t>
      </w:r>
    </w:p>
    <w:p>
      <w:pPr>
        <w:pStyle w:val="Normal"/>
        <w:ind w:left="720" w:right="720" w:hanging="0"/>
        <w:jc w:val="center"/>
        <w:rPr>
          <w:rFonts w:ascii="Arial" w:hAnsi="Arial" w:cs="Arial"/>
          <w:b/>
          <w:b/>
          <w:sz w:val="22"/>
          <w:szCs w:val="22"/>
        </w:rPr>
      </w:pPr>
      <w:r>
        <w:rPr>
          <w:rFonts w:cs="Arial" w:ascii="Arial" w:hAnsi="Arial"/>
          <w:b/>
          <w:sz w:val="22"/>
          <w:szCs w:val="22"/>
        </w:rPr>
        <w:t>Committee Room 1</w:t>
      </w:r>
    </w:p>
    <w:p>
      <w:pPr>
        <w:pStyle w:val="Normal"/>
        <w:ind w:left="720" w:right="720" w:hanging="0"/>
        <w:jc w:val="center"/>
        <w:rPr>
          <w:rFonts w:ascii="Arial" w:hAnsi="Arial" w:cs="Arial"/>
          <w:b/>
          <w:b/>
          <w:sz w:val="22"/>
          <w:szCs w:val="22"/>
        </w:rPr>
      </w:pPr>
      <w:r>
        <w:rPr>
          <w:rFonts w:cs="Arial" w:ascii="Arial" w:hAnsi="Arial"/>
          <w:b/>
          <w:sz w:val="22"/>
          <w:szCs w:val="22"/>
        </w:rPr>
        <w:t>West State Street</w:t>
      </w:r>
    </w:p>
    <w:p>
      <w:pPr>
        <w:pStyle w:val="Normal"/>
        <w:ind w:left="720" w:right="72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360" w:right="-360" w:hanging="0"/>
        <w:rPr>
          <w:rFonts w:ascii="Arial" w:hAnsi="Arial" w:cs="Arial"/>
          <w:b w:val="false"/>
          <w:b w:val="false"/>
          <w:sz w:val="22"/>
          <w:szCs w:val="22"/>
          <w:u w:val="single"/>
        </w:rPr>
      </w:pPr>
      <w:r>
        <w:rPr>
          <w:rFonts w:cs="Arial"/>
          <w:b w:val="false"/>
          <w:sz w:val="22"/>
          <w:szCs w:val="22"/>
          <w:u w:val="single"/>
        </w:rPr>
      </w:r>
    </w:p>
    <w:p>
      <w:pPr>
        <w:pStyle w:val="Normal"/>
        <w:rPr>
          <w:sz w:val="22"/>
          <w:szCs w:val="22"/>
          <w:u w:val="single"/>
        </w:rPr>
      </w:pPr>
      <w:r>
        <w:rPr>
          <w:sz w:val="22"/>
          <w:szCs w:val="22"/>
          <w:u w:val="single"/>
        </w:rPr>
      </w:r>
    </w:p>
    <w:p>
      <w:pPr>
        <w:pStyle w:val="Heading1"/>
        <w:spacing w:before="0" w:after="0"/>
        <w:ind w:left="-360" w:right="-360" w:hanging="0"/>
        <w:rPr>
          <w:sz w:val="22"/>
          <w:szCs w:val="22"/>
          <w:u w:val="single"/>
        </w:rPr>
      </w:pPr>
      <w:r>
        <w:rPr>
          <w:sz w:val="22"/>
          <w:szCs w:val="22"/>
          <w:u w:val="single"/>
        </w:rPr>
        <w:t>CALL TO ORDE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Ben Spinelli, Acting Secretary and Executive Director called the May 16, 2007 meeting of the New Jersey State Planning Commission to order at 9:40 a.m.</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b w:val="false"/>
          <w:b w:val="false"/>
          <w:sz w:val="22"/>
          <w:szCs w:val="22"/>
          <w:u w:val="single"/>
        </w:rPr>
      </w:pPr>
      <w:r>
        <w:rPr>
          <w:sz w:val="22"/>
          <w:szCs w:val="22"/>
          <w:u w:val="single"/>
        </w:rPr>
        <w:t>OPEN PUBLIC MEETINGS ACT</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APPOINTMENT ACTING CHAI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Ben Spinelli asked for a motion to appoint an Acting Chair for the meeting.  Mr. Barnes made a motion to appoint Ed McKenna and it was seconded by Louise Wilson. All were in favor.  </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sz w:val="22"/>
          <w:szCs w:val="22"/>
          <w:u w:val="single"/>
        </w:rPr>
      </w:pPr>
      <w:r>
        <w:rPr>
          <w:sz w:val="22"/>
          <w:szCs w:val="22"/>
          <w:u w:val="single"/>
        </w:rPr>
        <w:t>ROLL CALL</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Heading2"/>
        <w:spacing w:before="0" w:after="0"/>
        <w:ind w:left="-360" w:right="-360" w:hanging="0"/>
        <w:rPr>
          <w:i w:val="false"/>
          <w:i w:val="false"/>
          <w:sz w:val="22"/>
          <w:szCs w:val="22"/>
          <w:u w:val="single"/>
        </w:rPr>
      </w:pPr>
      <w:r>
        <w:rPr>
          <w:i w:val="false"/>
          <w:sz w:val="22"/>
          <w:szCs w:val="22"/>
          <w:u w:val="single"/>
        </w:rPr>
        <w:t>Members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Bernard McLaughlin, Designee for State Treasurer, Bradley Abelow, Department of Treasury</w:t>
      </w:r>
    </w:p>
    <w:p>
      <w:pPr>
        <w:pStyle w:val="Normal"/>
        <w:ind w:left="-360" w:right="-360" w:hanging="0"/>
        <w:rPr>
          <w:rFonts w:ascii="Arial" w:hAnsi="Arial" w:cs="Arial"/>
          <w:sz w:val="22"/>
          <w:szCs w:val="22"/>
        </w:rPr>
      </w:pPr>
      <w:r>
        <w:rPr>
          <w:rFonts w:cs="Arial" w:ascii="Arial" w:hAnsi="Arial"/>
          <w:sz w:val="22"/>
          <w:szCs w:val="22"/>
        </w:rPr>
        <w:t xml:space="preserve">Kenneth Albert, Public Member </w:t>
      </w:r>
    </w:p>
    <w:p>
      <w:pPr>
        <w:pStyle w:val="Normal"/>
        <w:ind w:left="-360" w:right="-360" w:hanging="0"/>
        <w:rPr>
          <w:rFonts w:ascii="Arial" w:hAnsi="Arial" w:cs="Arial"/>
          <w:sz w:val="22"/>
          <w:szCs w:val="22"/>
        </w:rPr>
      </w:pPr>
      <w:r>
        <w:rPr>
          <w:rFonts w:cs="Arial" w:ascii="Arial" w:hAnsi="Arial"/>
          <w:sz w:val="22"/>
          <w:szCs w:val="22"/>
        </w:rPr>
        <w:t>Robert Bowser, Public Member</w:t>
      </w:r>
    </w:p>
    <w:p>
      <w:pPr>
        <w:pStyle w:val="Normal"/>
        <w:ind w:left="-360" w:right="-360" w:hanging="0"/>
        <w:rPr>
          <w:rFonts w:ascii="Arial" w:hAnsi="Arial" w:cs="Arial"/>
          <w:sz w:val="22"/>
          <w:szCs w:val="22"/>
        </w:rPr>
      </w:pPr>
      <w:r>
        <w:rPr>
          <w:rFonts w:cs="Arial" w:ascii="Arial" w:hAnsi="Arial"/>
          <w:sz w:val="22"/>
          <w:szCs w:val="22"/>
        </w:rPr>
        <w:t xml:space="preserve">John Eskilson, Public Member </w:t>
      </w:r>
    </w:p>
    <w:p>
      <w:pPr>
        <w:pStyle w:val="Normal"/>
        <w:ind w:left="-360" w:right="-360" w:hanging="0"/>
        <w:rPr/>
      </w:pPr>
      <w:r>
        <w:rPr>
          <w:rFonts w:cs="Arial" w:ascii="Arial" w:hAnsi="Arial"/>
          <w:sz w:val="22"/>
          <w:szCs w:val="22"/>
        </w:rPr>
        <w:t xml:space="preserve">Elizabeth Semple, Designee for Commissioner Lisa Jackson, Department of Environmental Protection </w:t>
      </w:r>
    </w:p>
    <w:p>
      <w:pPr>
        <w:pStyle w:val="Normal"/>
        <w:ind w:left="-360" w:right="-360" w:hanging="0"/>
        <w:rPr/>
      </w:pPr>
      <w:r>
        <w:rPr>
          <w:rFonts w:cs="Arial" w:ascii="Arial" w:hAnsi="Arial"/>
          <w:bCs/>
          <w:sz w:val="22"/>
          <w:szCs w:val="22"/>
        </w:rPr>
        <w:t>Brent Barnes, Designee for Commissioner Kris Kolluri, Department of Transportation</w:t>
      </w:r>
    </w:p>
    <w:p>
      <w:pPr>
        <w:pStyle w:val="Normal"/>
        <w:ind w:left="-360" w:right="-360" w:hanging="0"/>
        <w:rPr/>
      </w:pPr>
      <w:r>
        <w:rPr>
          <w:rFonts w:cs="Arial" w:ascii="Arial" w:hAnsi="Arial"/>
          <w:sz w:val="22"/>
          <w:szCs w:val="22"/>
        </w:rPr>
        <w:t>Roberta Lang, Designee for Secretary Charles Kuperus, Department of Agriculture</w:t>
      </w:r>
    </w:p>
    <w:p>
      <w:pPr>
        <w:pStyle w:val="Normal"/>
        <w:ind w:left="-360" w:right="-360" w:hanging="0"/>
        <w:rPr>
          <w:rFonts w:ascii="Arial" w:hAnsi="Arial" w:cs="Arial"/>
          <w:sz w:val="22"/>
          <w:szCs w:val="22"/>
        </w:rPr>
      </w:pPr>
      <w:r>
        <w:rPr>
          <w:rFonts w:cs="Arial" w:ascii="Arial" w:hAnsi="Arial"/>
          <w:sz w:val="22"/>
          <w:szCs w:val="22"/>
        </w:rPr>
        <w:t xml:space="preserve">Debbie Mans, Smart Growth Ombudsman </w:t>
      </w:r>
    </w:p>
    <w:p>
      <w:pPr>
        <w:pStyle w:val="Normal"/>
        <w:ind w:left="-360" w:right="-360" w:hanging="0"/>
        <w:rPr>
          <w:rFonts w:ascii="Arial" w:hAnsi="Arial" w:cs="Arial"/>
          <w:sz w:val="22"/>
          <w:szCs w:val="22"/>
        </w:rPr>
      </w:pPr>
      <w:r>
        <w:rPr>
          <w:rFonts w:cs="Arial" w:ascii="Arial" w:hAnsi="Arial"/>
          <w:sz w:val="22"/>
          <w:szCs w:val="22"/>
        </w:rPr>
        <w:t xml:space="preserve">Edward McKenna, Jr., Public Member </w:t>
      </w:r>
    </w:p>
    <w:p>
      <w:pPr>
        <w:pStyle w:val="Normal"/>
        <w:ind w:left="-360" w:right="-360" w:hanging="0"/>
        <w:rPr/>
      </w:pPr>
      <w:r>
        <w:rPr>
          <w:rFonts w:cs="Arial" w:ascii="Arial" w:hAnsi="Arial"/>
          <w:sz w:val="22"/>
          <w:szCs w:val="22"/>
        </w:rPr>
        <w:t xml:space="preserve">Lauren Moore, Manager, Office of Business Advocate &amp; Information, Commerce &amp; Economic </w:t>
      </w:r>
    </w:p>
    <w:p>
      <w:pPr>
        <w:pStyle w:val="Normal"/>
        <w:ind w:left="-360" w:right="-360" w:firstLine="720"/>
        <w:rPr/>
      </w:pPr>
      <w:r>
        <w:rPr>
          <w:rFonts w:cs="Arial" w:ascii="Arial" w:hAnsi="Arial"/>
          <w:sz w:val="22"/>
          <w:szCs w:val="22"/>
        </w:rPr>
        <w:t xml:space="preserve">Growth Commission </w:t>
      </w:r>
    </w:p>
    <w:p>
      <w:pPr>
        <w:pStyle w:val="Normal"/>
        <w:ind w:left="-360" w:right="-360" w:hanging="0"/>
        <w:rPr>
          <w:rFonts w:ascii="Arial" w:hAnsi="Arial" w:cs="Arial"/>
          <w:sz w:val="22"/>
          <w:szCs w:val="22"/>
        </w:rPr>
      </w:pPr>
      <w:r>
        <w:rPr>
          <w:rFonts w:cs="Arial" w:ascii="Arial" w:hAnsi="Arial"/>
          <w:sz w:val="22"/>
          <w:szCs w:val="22"/>
        </w:rPr>
        <w:t>Louise Wilson, Public Member</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u w:val="single"/>
        </w:rPr>
      </w:pPr>
      <w:r>
        <w:rPr>
          <w:i w:val="false"/>
          <w:sz w:val="22"/>
          <w:szCs w:val="22"/>
          <w:u w:val="single"/>
        </w:rPr>
        <w:t>Not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Michele Byers, Public Member</w:t>
      </w:r>
    </w:p>
    <w:p>
      <w:pPr>
        <w:pStyle w:val="BlockText"/>
        <w:ind w:left="-360" w:right="-360" w:hanging="0"/>
        <w:rPr>
          <w:rFonts w:cs="Arial"/>
          <w:szCs w:val="22"/>
        </w:rPr>
      </w:pPr>
      <w:r>
        <w:rPr>
          <w:rFonts w:cs="Arial"/>
          <w:szCs w:val="22"/>
        </w:rPr>
        <w:t xml:space="preserve">Marilyn Lennon, Public Member </w:t>
      </w:r>
    </w:p>
    <w:p>
      <w:pPr>
        <w:pStyle w:val="BlockText"/>
        <w:ind w:left="-360" w:right="-360" w:hanging="0"/>
        <w:rPr/>
      </w:pPr>
      <w:r>
        <w:rPr>
          <w:rFonts w:cs="Arial"/>
          <w:szCs w:val="22"/>
        </w:rPr>
        <w:t xml:space="preserve">Susan Bass Levin, Commissioner, Department of Community Affairs </w:t>
      </w:r>
    </w:p>
    <w:p>
      <w:pPr>
        <w:pStyle w:val="BlockText"/>
        <w:ind w:left="-360" w:right="-360" w:hanging="0"/>
        <w:rPr>
          <w:rFonts w:cs="Arial"/>
          <w:szCs w:val="22"/>
        </w:rPr>
      </w:pPr>
      <w:r>
        <w:rPr>
          <w:rFonts w:cs="Arial"/>
          <w:szCs w:val="22"/>
        </w:rPr>
        <w:t xml:space="preserve">Thomas Michnewicz, Public Member </w:t>
      </w:r>
    </w:p>
    <w:p>
      <w:pPr>
        <w:pStyle w:val="Normal"/>
        <w:ind w:left="-360" w:right="-360" w:hanging="0"/>
        <w:rPr>
          <w:rFonts w:ascii="Arial" w:hAnsi="Arial" w:cs="Arial"/>
          <w:sz w:val="22"/>
          <w:szCs w:val="22"/>
        </w:rPr>
      </w:pPr>
      <w:r>
        <w:rPr>
          <w:rFonts w:cs="Arial" w:ascii="Arial" w:hAnsi="Arial"/>
          <w:sz w:val="22"/>
          <w:szCs w:val="22"/>
        </w:rPr>
        <w:t>George Pruitt, Public Member</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rPr>
      </w:pPr>
      <w:r>
        <w:rPr>
          <w:i w:val="false"/>
          <w:sz w:val="22"/>
          <w:szCs w:val="22"/>
        </w:rPr>
        <w:t>Others Present</w:t>
        <w:tab/>
        <w:t>(See Attachment A)</w:t>
      </w:r>
    </w:p>
    <w:p>
      <w:pPr>
        <w:pStyle w:val="TextBody"/>
        <w:spacing w:lineRule="auto" w:line="240"/>
        <w:ind w:left="-360" w:right="-360" w:hanging="0"/>
        <w:rPr>
          <w:rFonts w:cs="Arial"/>
          <w:b w:val="false"/>
          <w:b w:val="false"/>
          <w:i/>
          <w:i/>
          <w:sz w:val="22"/>
          <w:szCs w:val="22"/>
        </w:rPr>
      </w:pPr>
      <w:r>
        <w:rPr>
          <w:rFonts w:cs="Arial"/>
          <w:b w:val="false"/>
          <w:i/>
          <w:sz w:val="22"/>
          <w:szCs w:val="22"/>
        </w:rPr>
      </w:r>
    </w:p>
    <w:p>
      <w:pPr>
        <w:pStyle w:val="Heading4"/>
        <w:spacing w:before="0" w:after="0"/>
        <w:ind w:left="-360" w:right="-360" w:hanging="0"/>
        <w:rPr>
          <w:rFonts w:ascii="Arial" w:hAnsi="Arial" w:cs="Arial"/>
          <w:sz w:val="22"/>
          <w:szCs w:val="22"/>
          <w:u w:val="single"/>
        </w:rPr>
      </w:pPr>
      <w:r>
        <w:rPr>
          <w:rFonts w:cs="Arial" w:ascii="Arial" w:hAnsi="Arial"/>
          <w:sz w:val="22"/>
          <w:szCs w:val="22"/>
          <w:u w:val="single"/>
        </w:rPr>
        <w:t>PLEDGE OF ALLEGIANCE</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pPr>
      <w:r>
        <w:rPr>
          <w:rFonts w:cs="Arial" w:ascii="Arial" w:hAnsi="Arial"/>
          <w:sz w:val="22"/>
          <w:szCs w:val="22"/>
        </w:rPr>
        <w:t xml:space="preserve">Ed McKenna asked everyone to stand for the Pledge of Allegiance. </w:t>
      </w:r>
    </w:p>
    <w:p>
      <w:pPr>
        <w:pStyle w:val="BlockText"/>
        <w:ind w:left="-360" w:right="-360" w:hanging="0"/>
        <w:rPr>
          <w:rFonts w:ascii="Arial" w:hAnsi="Arial" w:cs="Arial"/>
          <w:sz w:val="22"/>
          <w:szCs w:val="22"/>
        </w:rPr>
      </w:pPr>
      <w:r>
        <w:rPr>
          <w:rFonts w:cs="Arial"/>
          <w:sz w:val="22"/>
          <w:szCs w:val="22"/>
        </w:rPr>
      </w:r>
    </w:p>
    <w:p>
      <w:pPr>
        <w:pStyle w:val="BlockText"/>
        <w:ind w:left="-360" w:right="-360" w:hanging="0"/>
        <w:rPr>
          <w:rFonts w:cs="Arial"/>
          <w:szCs w:val="22"/>
        </w:rPr>
      </w:pPr>
      <w:r>
        <w:rPr>
          <w:rFonts w:cs="Arial"/>
          <w:b/>
          <w:szCs w:val="22"/>
          <w:u w:val="single"/>
        </w:rPr>
        <w:t>APPROVAL OF MINUTES</w:t>
      </w:r>
    </w:p>
    <w:p>
      <w:pPr>
        <w:pStyle w:val="BlockText"/>
        <w:ind w:left="-360" w:right="-360" w:hanging="0"/>
        <w:rPr>
          <w:rFonts w:cs="Arial"/>
          <w:szCs w:val="22"/>
        </w:rPr>
      </w:pPr>
      <w:r>
        <w:rPr>
          <w:rFonts w:cs="Arial"/>
          <w:szCs w:val="22"/>
        </w:rPr>
      </w:r>
    </w:p>
    <w:p>
      <w:pPr>
        <w:pStyle w:val="BlockText"/>
        <w:ind w:left="-360" w:right="-360" w:hanging="0"/>
        <w:rPr/>
      </w:pPr>
      <w:r>
        <w:rPr>
          <w:rFonts w:cs="Arial"/>
          <w:szCs w:val="22"/>
        </w:rPr>
        <w:t xml:space="preserve">Chair McKenna asked for a motion to approve the minutes of April 18, 2007.  Louise Wilson made the motion and Liz Semple seconded.  Chair McKenna asked for a roll call vote:  Ayes (8) Bernard McLaughlin, Ken Albert, Elizabeth Semple, Roberta Lang, Debbie Mans, Edward McKenna, Lauren Moore and Louise Wilson. Nays (0). Abstains (2) Robert Bowser and Brent Barnes, </w:t>
      </w:r>
    </w:p>
    <w:p>
      <w:pPr>
        <w:pStyle w:val="Normal"/>
        <w:ind w:left="-360" w:right="-360" w:hanging="0"/>
        <w:rPr>
          <w:rFonts w:ascii="Arial" w:hAnsi="Arial" w:cs="Arial"/>
          <w:sz w:val="22"/>
          <w:szCs w:val="22"/>
        </w:rPr>
      </w:pPr>
      <w:r>
        <w:rPr>
          <w:rFonts w:cs="Arial" w:ascii="Arial" w:hAnsi="Arial"/>
          <w:sz w:val="22"/>
          <w:szCs w:val="22"/>
        </w:rPr>
      </w:r>
    </w:p>
    <w:p>
      <w:pPr>
        <w:pStyle w:val="BlockText"/>
        <w:ind w:left="-360" w:right="-360" w:hanging="0"/>
        <w:rPr>
          <w:rFonts w:cs="Arial"/>
          <w:szCs w:val="22"/>
        </w:rPr>
      </w:pPr>
      <w:r>
        <w:rPr>
          <w:rFonts w:cs="Arial"/>
          <w:szCs w:val="22"/>
        </w:rPr>
        <w:t>The minutes were not approved at this point. Chair McKenna indicated that Mr. Eskilson was on his way and that Mr. Eskilson would be asked for this vote upon arrival.</w:t>
      </w:r>
    </w:p>
    <w:p>
      <w:pPr>
        <w:pStyle w:val="BlockText"/>
        <w:ind w:left="-360" w:right="-360" w:hanging="0"/>
        <w:rPr>
          <w:rFonts w:cs="Arial"/>
          <w:szCs w:val="22"/>
        </w:rPr>
      </w:pPr>
      <w:r>
        <w:rPr>
          <w:rFonts w:cs="Arial"/>
          <w:szCs w:val="22"/>
        </w:rPr>
      </w:r>
    </w:p>
    <w:p>
      <w:pPr>
        <w:pStyle w:val="Heading4"/>
        <w:spacing w:before="0" w:after="0"/>
        <w:ind w:left="-360" w:right="-360" w:hanging="0"/>
        <w:rPr/>
      </w:pPr>
      <w:r>
        <w:rPr>
          <w:rFonts w:cs="Arial" w:ascii="Arial" w:hAnsi="Arial"/>
          <w:sz w:val="22"/>
          <w:szCs w:val="22"/>
          <w:u w:val="single"/>
        </w:rPr>
        <w:t>CHAIR’S COMMENTS, Edward McKenna, Acting Chai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Chair McKenna had no comments at this time.   </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pPr>
      <w:r>
        <w:rPr>
          <w:sz w:val="22"/>
          <w:szCs w:val="22"/>
          <w:u w:val="single"/>
        </w:rPr>
        <w:t>EXECUTIVE DIRECTOR REPORT, Benjamin Spinelli, Acting Executive Directo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Mr. Spinelli reported that he had met with the staff of the Highlands Council to discuss a Memorandum of Understanding between the State Planning Commission (SPC) and the Highlands Council. He explained that he hoped to have a draft for review by the SPC at the June meeting.</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Next, Mr. Spinelli reported that he had attended the Northeast State Planners Retreat. He explained that all of the States attending the retreat had common planning issues and were facing the same problems and considering the same approach to address the problem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An update on Plan Endorsement was given noting that Woolwich Township’s petition for Plan Endorsement was deemed complete on April 28, 2007 and a request was received from the New Jersey Farm Bureau to hold a public hearing on the petition. That hearing is scheduled for May 31.  Pre-petition meetings were held with Carney’s Point, Salem County and Dover Township, Morris County. Mansfield Township was sent an action plan and MOU for authorization by the local governing body.  Once authorized, it will be presented to the SPC for review.  Extensions will be provided to Toms River, Lakewood and West Amwell in order for them to complete Action Plan items.  Mr. Spinelli noted that discussions have taken place with Washington Township, Mercer County and will be taking place with Tuckerton and Little Egg Harbor regarding coming in Plan Endorsement under the new guidelines.  He also explained that the Office of Smart Growth would be asking the SPC to adopt proposed County and Municipal Guidelines in Jun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An update on Brick’s petition for Plan Endorsement was given noting that at the PIC on April 25, OSG provided a presentation on Brick Township’s petition for Plan Endorsement. It was decided that Brick Township’s endorsement would wait until June, so that all their master plan elements and ordinances would be adopt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Next a report was provided on Cross-acceptance.  To date, 18 Staff-to-Staff meetings had taken place.  The counties to be considered next included: Morris County (scheduled for May 23), Camden County (to be determined) and Hunterdon County (to be determined). In addition, a Staff-to Staff meeting was going to be held with Pompton Lakes, Passaic County on May 17.  Public hearings have been held with 12 counties. Since the last SPC meeting, public hearings were held with Burlington County (April 18), Essex County (May 3) and Bergen County (May 8). Upcoming public hearings include: Warren County (May 16), Somerset County (May 30), Middlesex County (June 14), Mercer County (July 11). The following have yet to be scheduled: Monmouth County, Morris County, Ocean County, Camden County and Hunterdon County.</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Mr. Spinelli credited the staff and the SPC for making the night meetings a success and moving the process forward.  Chair McKenna also commented that he has heard positive comments from different county officials that the process is much more streamlined and thanked the staff and State agencies for their work.</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OLD BUSINESS</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b/>
          <w:b/>
          <w:sz w:val="22"/>
          <w:szCs w:val="22"/>
          <w:u w:val="single"/>
        </w:rPr>
      </w:pPr>
      <w:r>
        <w:rPr>
          <w:rFonts w:cs="Arial" w:ascii="Arial" w:hAnsi="Arial"/>
          <w:b/>
          <w:sz w:val="22"/>
          <w:szCs w:val="22"/>
          <w:u w:val="single"/>
        </w:rPr>
        <w:t>Ocean Township – PIA Amendment</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Next on the agenda was the Ocean Township – Planning and Implementation Agreement – Item No. 4.3 – Amendment to Center Boundary. He noted that when Ocean Township was endorsed, there was a single lot which was excluded, but would have been included if the necessary DEP approvals had been received. Mr. Spinelli called upon Jung Kim, Principal Planner, to provide the update for Ocean Township.  Mr. Kim noted that Ocean Township received endorsement in December 2005 at which time Block 41 Lot 35.02 (southwest corner of Route 9 and Memorial Drive) was conditionally excluded due to possible wetlands.  He explained that PIA Item No 4.3 allowed for the center boundary to be amended to include Block 41 Lot 35.02 if DEP determined that that portion of the lot was developable.  The developer, with Ocean Township’s knowledge, submitted information regarding relevant permits and the defined developable area and requested amending the Town Center Boundary accordingly.</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asked for a motion to amend the Ocean Township Center to include Block 41 Lot 35.02.  The motion was moved by Roberta Lang and seconded by Bernard McLaughlin.  Chair McKenna asked for a roll call vote: Ayes (11) Bernard McLaughlin, Ken Albert, Robert Bowser, John Eskilson, Elizabeth Semple, Brent Barnes, Roberta Lang, Debbie Mans, Edward McKenna, Lauren Moore and Louise Wilson. Nays (0). Abstains (0).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bCs/>
          <w:sz w:val="22"/>
          <w:szCs w:val="22"/>
          <w:u w:val="single"/>
        </w:rPr>
        <w:t>COMMITTEE REPOR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Plan Implementation Committee, John Eskilson, Chai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John Eskilson introduced Resolution No. 2007-03 Endorsement of the Petition for Initial Plan Endorsement for Stafford Township, Ocean County.  Jung Kim, Principal Planner reported on Stafford’s petiti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Mr. Kim reported that at the March PIC meeting, he conducted a presentation on Stafford’s plan endorsement petition.  The PIC recommended that the petition move to the SPC for action with a few caveats dealing with the land use element and wastewater planning issues.  He explained that the issues were resolved and the report and PIA posted on the website reflect those changes.  He noted that Stafford had a pre-application meeting with DEP regarding wastewater management and will be working under the new DEP proposed rules with a draft plan to be presented in June. He also advised that there were some deadline changes in the PIA due to a delay in adoption of the master plan from April until Jun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Mr. Eskilson thanked Mr. Kim and staff for their work on the petition and acknowledged Mayor Carl Block for his patience and interest in the process, and invited him to comment on the peti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ayor Carl Block, Stafford Township introduced the Township’s consultants, Dave Roberts and Jamie Sunyak from Schoor DePalma, Paul Shives, Administrator, and thanked Jung Kim, and other members of the OSG staff, former director Eileen Swan and current director Ben Spinelli and DEP for assisting Stafford through the process.  Mayor Block advised that he believes in the process and supports regional planning and smart growth.  He also explained that Stafford will be revising their Master Plan as required by the MLUL and the Plan Endorsement process. The goal is to implement the PIA through the master plan which hopes to be adopted in two week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There was a brief discussion on the commitment of the township via the detailed PIA and that the State agencies commitment to the municipalities and the net effect of preserved acres.  Liz Semple also thanked the Mayor for the commitment to do the current wastewater management plan in a creative way outside of the current county process and also for volunteering to achieve DEP’s new proposed rule standards so that Stafford could be used as an example.  Mayor Block noted that he feels this is the right thing to do and that the ratables chase doesn’t work. He commented that there are places appropriate for more development and that is what smart growth helps you focus.  You have to take into consideration the whole picture and can’t be driven ratables, but by how your infrastructure can handle the growth. Louise Wilson asked that the details of why Mayor went through the process be reflected in detail in the minute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Mayor Block commented he would recommend plan endorsement to another a mayor.  Although part of the process may become cumbersome, in the end it is in the best interest of municipality to go through plan endorsement because it makes you confront and handle difficult issues up fro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Public Comment on Resolution No. 2007-03</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Chris Sturm, New Jersey Future, commended Stafford for their hard work and specificity within the PIA under the old guidelines. She hopes that under the new guidelines, the SPC requires master plans and zoning ordinances to be in place prior to endorsement. She appreciated that Brick Township was delaying their endorsement to allow that to happe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With no other public comments from the public on Resolution No. 2007-03 John Eskilson moved Resolution 2007-03 and Louise Wilson seconded the motion. Chair McKenna asked for a roll call vote.  Ayes (11) Bernard McLaughlin, Ken Albert, Robert Bowser, John Eskilson, Elizabeth Semple, Brent Barnes, Roberta Lang, Debbie Mans, Edward McKenna, Lauren Moore and Louise Wilson. Nays (0). Abstains (0).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At this time Chair McKenna explained that the minutes did not pass due to a lack of a quorum and asked John Eskilson for his vote.  Mr. Eskilson acknowledged that he would vote yes.  The minutes were approv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GENERAL PUBLIC COMMEN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elen Heinrich, New Jersey Farm Bureau, provided Mr. Spinelli and Chair McKenna with a copy of the Farm Bureau’s extensive comments on the Highlands draft Regional Master Plan. She explained that they were concerned for the Highlands communities and were very disappointed in the results. Ms. Spinelli also noted that OSG prepared comments and concurs on the issues of agriculture preservation and reten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Mr. Eskilson noted that there were still issues to be dealt with regarding the Highlands and questioned when the SPC would be discussing the Deputy Attorney General’s opinion with regard to the Highlands. There was a brief discussion regarding Mr. Spinelli’s meeting with the Highlands staff to create an MOU, the issues of approved centers in the Highland, and when the Highlands Regional Master Plan is approved, it will come in for Plan Endorsement through the PIC.</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larence Johnston, farmer, Carney’s Point, Salem County, commented that the Smart Growth Planning designation in the western section of Salem County should remain since there is existing infrastructure and the county planned for farm land preservation in the eastern section. He noted that recently the Salem County Planning Board reinforced this decision with a resolu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James McCoy, thanked the Commission for their tireless efforts and was glad to hear that there was a productive meeting with Carney’s Point regarding Plan Endorsement. He stressed his concerns regarding the proposed mapping changes from PA2 to PA5 in Salem County.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Budd Harris, farmer, Carney’s Point, commented that he had brought 15 farmers with him today to share their concerns regarding the PA2 to PA5 proposed mapping changes. He noted that the township had told Mr. Spinelli that there was a small fraction of the community that opposed the changes; however that was not true and wanted to bring to the SPC a face to the issu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Tony Musumia, Oldmans Township, stressed his concerns regarding the PA2 change to PA5 indicating that the change will lower land values and they need ratables. The change will prohibit him from selling his land and it should be zoned the same as it was in 2001.  He thanked the Commission for their time and for listening.</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Rose Sorbello, Pederickstown, indicated that until recently she had been able to rent her farm to a farmer and that she was keeping the land for investment. She explained that there was nothing in Oldmans, they need the ratables, and the area was already zoned for industrial/commercial us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Budd Harris, thanked the Commission for listening and noted that they will be coming up every month to attend meetings.  He explained that they want a solution and that they are willing to work together.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At this point John Eskilson took over as acting chair to allow Chair McKenna to conduct a photo op with Mayor Block, Safford Township.</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arold Young, Pennsville, commented that his property borders the Supawna Meadows Refuge. He had bid against developers hoping that when he got older he could sell the land. He explained that the OSG agreed that the property was developable and that it was zoned light industrial. Because of the PA change, his land will not be worth a penny.  He never thought that his property would be stole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Debbi Schulze, Oldmans Township, commented that she felt that there was a mistake being made and asked for the information to be looked at agai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Barbara Palmer, ANJEC, commented that procedurally Cross-acceptance was going well and that a lot of people were making comments. She inquired as to what the next steps are in the process. Mr. Spinelli explained that the Office is accumulating data and public comments and reviewing that information with the State agency partners. The Office will then come up with a Statement of Agreements and Disagreements late this summer for public review.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Jeff Tittel, New Jersey Sierra Club, commented that the Commission needs to look at Hazard Planning referring to fire in the pinelands to stress its importance.  The Commission needs to take a look at how and where centers are being mapped and where the growth areas are in the Stat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Betty Johnston, Carney’s Point, commented that since the loss of her husband and son she is unable to farm her land. She would like to see an active adult community built so that she could stay there. She also noted that there was an issue regarding sewer and that DEP doesn’t want to increase sewer capacity. She hoped that some one would look in to that issu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Jay Perry, a fifth generation farmer, commented that he was also concerned with the change and how it will affect him. He feels that the politicians don’t understan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COMMISSIONER REPOR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Louise Wilson, Public Membe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Ms. Wilson questioned whether the changes that are already being completed in cross-acceptance could be shared and whether staff knew if the county was still looking at the policy map. Mr. Spinelli responded that the Office met with Salem County officials and discussed with them in detail the proposed changes. He explained that those changes would be reflected in the draft final map and they would ultimately be acted upon by the Commission.  He noted that he believed the updated maps were on the Salem County website.  At this point there was a discussion by the Commission to perhaps hold a PIC meeting down in Salem County, and to tour the area (no promises being made), and consider the issue of the Township’s sewer capacity.</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Gail Young, Pennsville, commented that she has no intention to develop her land which is currently being used to board horses. But selling was always an option if she needed to care for husband if that was necessary.  She wants to make sure that what they are paid for the land is fair and equitable. There was a discussion at this point as to whether or not farmland preservation was an option.  Commissioner Roberta Lang noted that the areas in questions were not identified in the County’s ADA and therefore not eligible for SADC funds.  The Salem County Agriculture Board would have to go through that designation proces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There was a consensus by the Commission members that a meeting would be set up in Salem County to discuss the issues being raised in cross-acceptance and to tour the area.  The meeting would consist of the relevant state agency representatives, Commission members, OSG staff, county and local official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With no further comments from the Commission.  Chair McKenna asked for a motion to adjourn, the motion was moved by John Eskilson and seconded by Louise Wilson.  All were in favor. The meeting was adjourned at 11:21 p.m.</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Respectfully submitted,</w:t>
      </w:r>
    </w:p>
    <w:p>
      <w:pPr>
        <w:pStyle w:val="Normal"/>
        <w:ind w:left="-360" w:right="-360" w:hanging="0"/>
        <w:rPr>
          <w:rFonts w:ascii="Arial" w:hAnsi="Arial" w:cs="Arial"/>
          <w:sz w:val="22"/>
          <w:szCs w:val="22"/>
        </w:rPr>
      </w:pPr>
      <w:r>
        <w:rPr>
          <w:rFonts w:cs="Arial" w:ascii="Arial" w:hAnsi="Arial"/>
          <w:sz w:val="22"/>
          <w:szCs w:val="22"/>
        </w:rPr>
        <w:drawing>
          <wp:inline distT="0" distB="0" distL="0" distR="0">
            <wp:extent cx="1827530" cy="51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2" r="-14" b="-52"/>
                    <a:stretch>
                      <a:fillRect/>
                    </a:stretch>
                  </pic:blipFill>
                  <pic:spPr bwMode="auto">
                    <a:xfrm>
                      <a:off x="0" y="0"/>
                      <a:ext cx="1827530" cy="511810"/>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t>______________________________</w:t>
      </w:r>
    </w:p>
    <w:p>
      <w:pPr>
        <w:pStyle w:val="Normal"/>
        <w:ind w:left="-360" w:right="-360" w:hanging="0"/>
        <w:rPr>
          <w:rFonts w:ascii="Arial" w:hAnsi="Arial" w:cs="Arial"/>
          <w:sz w:val="22"/>
          <w:szCs w:val="22"/>
        </w:rPr>
      </w:pPr>
      <w:r>
        <w:rPr>
          <w:rFonts w:cs="Arial" w:ascii="Arial" w:hAnsi="Arial"/>
          <w:sz w:val="22"/>
          <w:szCs w:val="22"/>
        </w:rPr>
        <w:t>Benjamin L. Spinelli</w:t>
      </w:r>
    </w:p>
    <w:p>
      <w:pPr>
        <w:pStyle w:val="Normal"/>
        <w:ind w:left="-360" w:right="-360" w:hanging="0"/>
        <w:rPr/>
      </w:pPr>
      <w:r>
        <w:rPr>
          <w:rFonts w:cs="Arial" w:ascii="Arial" w:hAnsi="Arial"/>
          <w:sz w:val="22"/>
          <w:szCs w:val="22"/>
        </w:rPr>
        <w:t xml:space="preserve">Acting Secretary and Executive Director </w:t>
      </w:r>
    </w:p>
    <w:sectPr>
      <w:headerReference w:type="default" r:id="rId3"/>
      <w:headerReference w:type="first" r:id="rId4"/>
      <w:footerReference w:type="default" r:id="rId5"/>
      <w:footerReference w:type="first" r:id="rId6"/>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May 16, 2007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UNAPPROVED</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S</w:t>
          </w:r>
          <w:r>
            <w:rPr>
              <w:rFonts w:cs="Palatino;Book Antiqua" w:ascii="Palatino;Book Antiqua" w:hAnsi="Palatino;Book Antiqua"/>
              <w:smallCaps/>
              <w:color w:val="07076F"/>
              <w:sz w:val="16"/>
            </w:rPr>
            <w:t>USAN</w:t>
          </w:r>
          <w:r>
            <w:rPr>
              <w:rFonts w:cs="Palatino;Book Antiqua" w:ascii="Palatino;Book Antiqua" w:hAnsi="Palatino;Book Antiqua"/>
              <w:smallCaps/>
              <w:color w:val="07076F"/>
              <w:sz w:val="19"/>
            </w:rPr>
            <w:t xml:space="preserve"> B</w:t>
          </w:r>
          <w:r>
            <w:rPr>
              <w:rFonts w:cs="Palatino;Book Antiqua" w:ascii="Palatino;Book Antiqua" w:hAnsi="Palatino;Book Antiqua"/>
              <w:smallCaps/>
              <w:color w:val="07076F"/>
              <w:sz w:val="16"/>
            </w:rPr>
            <w:t>ASS</w:t>
          </w:r>
          <w:r>
            <w:rPr>
              <w:rFonts w:cs="Palatino;Book Antiqua" w:ascii="Palatino;Book Antiqua" w:hAnsi="Palatino;Book Antiqua"/>
              <w:smallCaps/>
              <w:color w:val="07076F"/>
              <w:sz w:val="19"/>
            </w:rPr>
            <w:t xml:space="preserve"> L</w:t>
          </w:r>
          <w:r>
            <w:rPr>
              <w:rFonts w:cs="Palatino;Book Antiqua" w:ascii="Palatino;Book Antiqua" w:hAnsi="Palatino;Book Antiqua"/>
              <w:smallCaps/>
              <w:color w:val="07076F"/>
              <w:sz w:val="16"/>
            </w:rPr>
            <w:t>EVIN</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Acting 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6:52:00Z</dcterms:created>
  <dc:creator>dstevens</dc:creator>
  <dc:description/>
  <cp:keywords/>
  <dc:language>en-US</dc:language>
  <cp:lastModifiedBy>wmcvicker</cp:lastModifiedBy>
  <cp:lastPrinted>2007-04-18T07:53:00Z</cp:lastPrinted>
  <dcterms:modified xsi:type="dcterms:W3CDTF">2007-06-12T16:52:00Z</dcterms:modified>
  <cp:revision>2</cp:revision>
  <dc:subject/>
  <dc:title>New Jersey State Planning Commission</dc:title>
</cp:coreProperties>
</file>