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ate Planning Commissio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Executive Director’s Repor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February 20, 2008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LAN ENDORSEMENT UPDATE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Upcoming Pre-petition meetings: 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Elmer Borough, Salem County – February 26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Carlstadt Borough, Bergen County – February 26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Englishtown Borough, Monmouth County – March 4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Chesterfield Township, Burlington County – March 18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onsistency Reports to the SPC: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u w:val="single"/>
        </w:rPr>
      </w:pPr>
      <w:r>
        <w:rPr>
          <w:color w:val="000000"/>
        </w:rPr>
        <w:t>Ocean City (Cape May): recently completed and is being distributed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Logan Township (Gloucester): by </w:t>
      </w:r>
      <w:r>
        <w:rPr>
          <w:b/>
          <w:bCs/>
          <w:color w:val="000000"/>
          <w:u w:val="single"/>
        </w:rPr>
        <w:t>Feb. 25, 2008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Woolwich Township (Gloucester): by </w:t>
      </w:r>
      <w:r>
        <w:rPr>
          <w:b/>
          <w:bCs/>
          <w:color w:val="000000"/>
          <w:u w:val="single"/>
        </w:rPr>
        <w:t>Feb. 28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Cape May Point Borough (Cape May): by </w:t>
      </w:r>
      <w:r>
        <w:rPr>
          <w:b/>
          <w:bCs/>
          <w:color w:val="000000"/>
          <w:u w:val="single"/>
        </w:rPr>
        <w:t>March 7, 2008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elf-assessment Reports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OSG has received formal Municipal Self Assessment Reports from Newton Town (Sussex) and Hopewell Township (Cumberland County)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The Opportunities and Constraints Assessment for Newton and Hopewell will be provided by March 21 and March 27 respectively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OSG will receive a formal Municipal Self Assessment from Plumsted Township (Ocean County) in the near future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OSG is working to develop and update Action Plans for the following petitions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Mansfield Twp, Burlington County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Ocean City, Cape May County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Sea Isle City, Cape May County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West Cape May Borough, Cape May County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Holland Twp, Hunterdon County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West Amwell, Hunterdon County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Lakewood Twp</w:t>
      </w:r>
      <w:r>
        <w:rPr>
          <w:color w:val="000080"/>
        </w:rPr>
        <w:t xml:space="preserve">, </w:t>
      </w:r>
      <w:r>
        <w:rPr/>
        <w:t>Ocean County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u w:val="single"/>
        </w:rPr>
      </w:pPr>
      <w:r>
        <w:rPr>
          <w:color w:val="000000"/>
        </w:rPr>
        <w:t>Toms River Twp., Ocean County 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SG continues to monitor other petitioners currently working with us through Action Plans, including: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Dennis Twp, Cape May County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Lower Twp, Cape May County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Middle Twp, Cape May County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Barnegat Twp, Ocean Count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stevens">
    <w:name w:val="dsteven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30:00Z</dcterms:created>
  <dc:creator>dstevens</dc:creator>
  <dc:description/>
  <cp:keywords/>
  <dc:language>en-US</dc:language>
  <cp:lastModifiedBy>wmcvicker</cp:lastModifiedBy>
  <cp:lastPrinted>2008-02-05T15:42:00Z</cp:lastPrinted>
  <dcterms:modified xsi:type="dcterms:W3CDTF">2008-03-14T15:30:00Z</dcterms:modified>
  <cp:revision>2</cp:revision>
  <dc:subject/>
  <dc:title>State Planning Commission</dc:title>
</cp:coreProperties>
</file>