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sz w:val="23"/>
          <w:szCs w:val="23"/>
        </w:rPr>
      </w:pPr>
      <w:r>
        <w:rPr>
          <w:rFonts w:cs="Arial" w:ascii="Arial" w:hAnsi="Arial"/>
          <w:sz w:val="23"/>
          <w:szCs w:val="23"/>
          <w:u w:val="single"/>
        </w:rPr>
        <w:t>HAND DELIVERED</w:t>
      </w:r>
    </w:p>
    <w:p>
      <w:pPr>
        <w:pStyle w:val="Normal"/>
        <w:rPr>
          <w:rFonts w:ascii="Arial" w:hAnsi="Arial" w:cs="Arial"/>
          <w:sz w:val="21"/>
          <w:szCs w:val="21"/>
        </w:rPr>
      </w:pPr>
      <w:r>
        <w:rPr>
          <w:rFonts w:cs="Arial" w:ascii="Arial" w:hAnsi="Arial"/>
          <w:sz w:val="21"/>
          <w:szCs w:val="21"/>
        </w:rPr>
      </w:r>
    </w:p>
    <w:p>
      <w:pPr>
        <w:pStyle w:val="Normal"/>
        <w:rPr>
          <w:sz w:val="21"/>
          <w:szCs w:val="21"/>
        </w:rPr>
      </w:pPr>
      <w:r>
        <w:rPr>
          <w:sz w:val="21"/>
          <w:szCs w:val="21"/>
        </w:rPr>
      </w:r>
    </w:p>
    <w:p>
      <w:pPr>
        <w:pStyle w:val="Heading6"/>
        <w:ind w:left="0" w:hanging="0"/>
        <w:rPr/>
      </w:pPr>
      <w:r>
        <w:rPr>
          <w:rFonts w:cs="Arial" w:ascii="Arial" w:hAnsi="Arial"/>
          <w:sz w:val="23"/>
          <w:szCs w:val="23"/>
        </w:rPr>
        <w:t>July 27, 2005</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Ms. Maura K. McManimon </w:t>
      </w:r>
    </w:p>
    <w:p>
      <w:pPr>
        <w:pStyle w:val="Normal"/>
        <w:jc w:val="both"/>
        <w:rPr>
          <w:rFonts w:ascii="Arial" w:hAnsi="Arial" w:cs="Arial"/>
          <w:sz w:val="23"/>
          <w:szCs w:val="23"/>
        </w:rPr>
      </w:pPr>
      <w:r>
        <w:rPr>
          <w:rFonts w:cs="Arial" w:ascii="Arial" w:hAnsi="Arial"/>
          <w:sz w:val="23"/>
          <w:szCs w:val="23"/>
        </w:rPr>
        <w:t>Executive Director</w:t>
      </w:r>
    </w:p>
    <w:p>
      <w:pPr>
        <w:pStyle w:val="Normal"/>
        <w:jc w:val="both"/>
        <w:rPr>
          <w:rFonts w:ascii="Arial" w:hAnsi="Arial" w:cs="Arial"/>
          <w:sz w:val="23"/>
          <w:szCs w:val="23"/>
        </w:rPr>
      </w:pPr>
      <w:r>
        <w:rPr>
          <w:rFonts w:cs="Arial" w:ascii="Arial" w:hAnsi="Arial"/>
          <w:sz w:val="23"/>
          <w:szCs w:val="23"/>
        </w:rPr>
        <w:t>Office of Smart Growth</w:t>
      </w:r>
    </w:p>
    <w:p>
      <w:pPr>
        <w:pStyle w:val="Normal"/>
        <w:jc w:val="both"/>
        <w:rPr>
          <w:rFonts w:ascii="Arial" w:hAnsi="Arial" w:cs="Arial"/>
          <w:sz w:val="23"/>
          <w:szCs w:val="23"/>
        </w:rPr>
      </w:pPr>
      <w:r>
        <w:rPr>
          <w:rFonts w:cs="Arial" w:ascii="Arial" w:hAnsi="Arial"/>
          <w:sz w:val="23"/>
          <w:szCs w:val="23"/>
        </w:rPr>
        <w:t>NJ Department of Community Affairs</w:t>
      </w:r>
    </w:p>
    <w:p>
      <w:pPr>
        <w:pStyle w:val="Normal"/>
        <w:jc w:val="both"/>
        <w:rPr>
          <w:rFonts w:ascii="Arial" w:hAnsi="Arial" w:cs="Arial"/>
          <w:sz w:val="23"/>
          <w:szCs w:val="23"/>
        </w:rPr>
      </w:pPr>
      <w:r>
        <w:rPr>
          <w:rFonts w:cs="Arial" w:ascii="Arial" w:hAnsi="Arial"/>
          <w:sz w:val="23"/>
          <w:szCs w:val="23"/>
        </w:rPr>
        <w:t>101 South Broad Street</w:t>
      </w:r>
    </w:p>
    <w:p>
      <w:pPr>
        <w:pStyle w:val="Normal"/>
        <w:jc w:val="both"/>
        <w:rPr>
          <w:rFonts w:ascii="Arial" w:hAnsi="Arial" w:cs="Arial"/>
          <w:sz w:val="23"/>
          <w:szCs w:val="23"/>
        </w:rPr>
      </w:pPr>
      <w:r>
        <w:rPr>
          <w:rFonts w:cs="Arial" w:ascii="Arial" w:hAnsi="Arial"/>
          <w:sz w:val="23"/>
          <w:szCs w:val="23"/>
        </w:rPr>
        <w:t>P.O. Box 204</w:t>
      </w:r>
    </w:p>
    <w:p>
      <w:pPr>
        <w:pStyle w:val="Normal"/>
        <w:jc w:val="both"/>
        <w:rPr>
          <w:rFonts w:ascii="Arial" w:hAnsi="Arial" w:cs="Arial"/>
          <w:sz w:val="23"/>
          <w:szCs w:val="23"/>
        </w:rPr>
      </w:pPr>
      <w:r>
        <w:rPr>
          <w:rFonts w:cs="Arial" w:ascii="Arial" w:hAnsi="Arial"/>
          <w:sz w:val="23"/>
          <w:szCs w:val="23"/>
        </w:rPr>
        <w:t>Trenton, New Jersey  08625-0204</w:t>
      </w:r>
    </w:p>
    <w:p>
      <w:pPr>
        <w:pStyle w:val="Normal"/>
        <w:jc w:val="both"/>
        <w:rPr>
          <w:rFonts w:ascii="Arial" w:hAnsi="Arial" w:cs="Arial"/>
          <w:sz w:val="23"/>
          <w:szCs w:val="23"/>
        </w:rPr>
      </w:pPr>
      <w:r>
        <w:rPr>
          <w:rFonts w:cs="Arial" w:ascii="Arial" w:hAnsi="Arial"/>
          <w:sz w:val="23"/>
          <w:szCs w:val="23"/>
        </w:rPr>
      </w:r>
    </w:p>
    <w:p>
      <w:pPr>
        <w:pStyle w:val="Normal"/>
        <w:ind w:left="720" w:hanging="720"/>
        <w:rPr/>
      </w:pPr>
      <w:r>
        <w:rPr>
          <w:rFonts w:cs="Arial" w:ascii="Arial" w:hAnsi="Arial"/>
          <w:b/>
          <w:sz w:val="23"/>
          <w:szCs w:val="23"/>
        </w:rPr>
        <w:t>Re:</w:t>
        <w:tab/>
        <w:t>Response to OSG Completeness Letter of June 13, 2005                                                   on Plainsboro’s Petition for Initial Plan Endorsement</w:t>
      </w:r>
    </w:p>
    <w:p>
      <w:pPr>
        <w:pStyle w:val="Normal"/>
        <w:jc w:val="both"/>
        <w:rPr>
          <w:rFonts w:ascii="Arial" w:hAnsi="Arial" w:cs="Arial"/>
          <w:sz w:val="23"/>
          <w:szCs w:val="23"/>
        </w:rPr>
      </w:pPr>
      <w:r>
        <w:rPr>
          <w:rFonts w:cs="Arial" w:ascii="Arial" w:hAnsi="Arial"/>
          <w:b/>
          <w:sz w:val="23"/>
          <w:szCs w:val="23"/>
        </w:rPr>
        <w:tab/>
        <w:tab/>
        <w:tab/>
      </w:r>
    </w:p>
    <w:p>
      <w:pPr>
        <w:pStyle w:val="Normal"/>
        <w:jc w:val="both"/>
        <w:rPr>
          <w:rFonts w:ascii="Arial" w:hAnsi="Arial" w:cs="Arial"/>
          <w:sz w:val="23"/>
          <w:szCs w:val="23"/>
        </w:rPr>
      </w:pPr>
      <w:r>
        <w:rPr>
          <w:rFonts w:cs="Arial" w:ascii="Arial" w:hAnsi="Arial"/>
          <w:sz w:val="23"/>
          <w:szCs w:val="23"/>
        </w:rPr>
        <w:t>Dear Ms. McManimon:</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We have received your letter of June 13, 2005, regarding our petition for Initial Plan Endorsement.  We appreciated the opportunity of being able to meet with you, members of your staff and other state agency representatives back on June 2, 2005 to discuss Plainsboro’s petition and the comments we made in our May 13, 2005 letter to you.  Consistent with our discussion at the June 2 meeting, only three items remain to complete our petition, including: 1) a commitment to Master Plan conformity with the State Highway Access Code (SHAC), 2) a commitment to provide complete and current Housing Plan Element information, and 3) the submission of information regarding Township household projections through 2025 and the details behind our proposed population (including households) and employment projections through 2025 provided in our initial Plan Endorsement submission and the Middlesex County Cross-Acceptance Report.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n the first matter, involving the SHAC, I contacted Susan Weber at NJDOT as requested by your office.  My first contact with her was back in early-mid May of this year.  On follow-up, an email was sent to her on May 18, 2005 with a copy of Plainsboro’s current master plan language pertaining to the SHAC.   A request was made to share the information I was sending to her with others in her agency, and that she respond back in writing indicating what her agency would require to complete or satisfy our application for Initial Plan Endorsement.  In a recent phone conversation with Ms. Weber (July 14, 2005), she indicated that she informed your office that her agency did not need anything more from Plainsboro to complete our petition, as long as a commitment was made in our planning and implementation agreement (PIA) to update our master plan to comply with the current SHAC (an email from Ms. Weber to this effect will be forwarded to you).  I informed her of our intentions to do so, and that, assuming adequate guidance from her agency, we would seek to adopt such changes within twelve (12) months of receiving formal Initial Plan Endorsement from the State Planning Commission (see attached revised preliminary PIA).  She mentioned that she thought that such time frame sounded reasonable.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On the matter of providing a complete and current Housing Plan Element, to include the information you requested in your April 20, 2005 letter to the Township, such document is in the process of being prepared by our housing consultant, Shirley Bishop, with the assistance of numerous Township staff.  At this time, the new Housing Plan Element (and Fair Share Plan) is expected to be completed and ready for consideration and adoption by the Township Planning Board this Fall (2005) and forwarded to COAH by early-mid December 2005.  This is reflected in the attached revised preliminary PIA for Plainsboro.</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The third area that you have asked to be addressed, involves the submission of information relating to household projections for the township through 2025 and the details behind the Township’s proposed population (including households) and employment projections through 2025 provided in our initial Plan Endorsement submission and the Middlesex County Cross-Acceptance Report.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With regard to the need for township “household” projection numbers through 2025, as I mentioned in my May 13, 2005 letter, the County never requested such information when they were collecting information for the County’s cross-acceptance report last year.  Pursuant to your request, such information is provided and presented in the attached Table 1.  In addition, I have revised our population projection numbers upwards slightly from those used in the County cross-acceptance report (and our initial petition submission) to reflect an adjustment to the household size information used in the earlier projections.   Either way, as expressed in my October 12, 2004 letter to Bill Kruse with the County, which is contained in the County’s cross-acceptance report--- from a population standpoint, in view of the fact that Plainsboro is close approaching residential build-out within three to five years, with little more than minor residential infill to occur after that, we anticipate our total resident population to likewise level off during this same period.  With that being said, we believe the population figures expressed in Table 1 to be reasonably accurate and realistic for the township, recognizing current land use policies, available land for residential development, and anticipated build-out of approved residential units.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On the matter of township employment projections through 2025, again, as expressed in the October 12, 2004 letter to Bill Kruse, the employment figures used by the County in their first draft of the cross-acceptance report and even the numbers used currently by the NJTPA, are, we believe, higher (NJTPA projections) to much higher (early County projections) than we realistically anticipate.  Given detailed surveys of all employers in the township (October 2002) and follow-up surveys of the major employers more recently (Sept. 2004), and using information on anticipated build-out of planned and/or approved non-residential developments over the next 20 years (mostly within the Princeton Forrestal Center), we believe the attached Table 2 reasonably and accurately reflects the employment picture for Plainsboro for the period 2005-2025.  Realize that the changes noted to the numbers used in the County cross-acceptance report, and for that matter our initial petition submission, reflect a refinement of these earlier numbers.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A matter that was discussed at our June 2, 2005 meeting, but which you have not noted in your most recent letter (June 13, 2005), involves the Preliminary State Plan Policy Map (Map).  As you know, in your April 20, 2005 letter to the Township, you made mention of concerns raised regarding Township recommendations to remove two particular CESs from the Map proposed by the Township during the cross-acceptance process.  To date, in fact, the Township has recommended that five (5) state recommended CESs be removed from the Map.  It should be noted that all of these are based on the premise that the areas so designated are areas that are no longer (if they ever were) qualified to be CESs, because of development that has occurred or is currently underway and which has received all necessary state approvals.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At our June 2 meeting, Bill Harrison of your staff mentioned that, we may want to take another look at the Map to see if there is anything else that we believe should be changed.  That comment caused me to think whether I really felt comfortable with the Map with the changes we’ve recommended.  The problem (or one of the problems) with the Map is that the quad maps used to see what is recommended at the township level are difficult to interpret.  For example, because of outdated, inaccurate or simply missing map information (e.g., streets, property boundaries), it is very hard to tell with any level of precision which properties are affected and to what extent, by a recommended CES.  In view of this, I decided to arrange to have the digital mapping information used by the state to create the Map, overlaid on the Township’s new (Spring 2005) GIS map showing all township streets and property lines.  The resulting map, prepared by our township engineers office, CME Associates, dated June 2005, clearly shows the extend of the recommended CESs </w:t>
      </w:r>
      <w:r>
        <w:rPr>
          <w:rFonts w:cs="Arial" w:ascii="Arial" w:hAnsi="Arial"/>
          <w:i/>
          <w:sz w:val="23"/>
          <w:szCs w:val="23"/>
        </w:rPr>
        <w:t>(e-copy of this map will be forwarded to you)</w:t>
      </w:r>
      <w:r>
        <w:rPr>
          <w:rFonts w:cs="Arial" w:ascii="Arial" w:hAnsi="Arial"/>
          <w:sz w:val="23"/>
          <w:szCs w:val="23"/>
        </w:rPr>
        <w:t xml:space="preserve">.  While most of the CESs on the township map involve areas that are already protected as permanently preserved open space, there are a good number which involve properties which are partially or wholly developed for residential or non-residential purposes.  While some of the areas may involve only a few existing single family properties or a small portion of a non-residential property, others involve nearly a whole development.  It is this later category on which I have chosen to focus my attention.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ttached is a copy of the map that was generated using your office’s GIS data (</w:t>
      </w:r>
      <w:r>
        <w:rPr>
          <w:rFonts w:cs="Arial" w:ascii="Arial" w:hAnsi="Arial"/>
          <w:i/>
          <w:sz w:val="23"/>
          <w:szCs w:val="23"/>
        </w:rPr>
        <w:t>Shapefiles</w:t>
      </w:r>
      <w:r>
        <w:rPr>
          <w:rFonts w:cs="Arial" w:ascii="Arial" w:hAnsi="Arial"/>
          <w:sz w:val="23"/>
          <w:szCs w:val="23"/>
        </w:rPr>
        <w:t xml:space="preserve">) and our new GIS township street and property map.  The areas that have been circled identify state recommended CESs that should be removed for the reasons cited above.  This map and the changes noted, replace any prior requests we have made regarding removal of CES areas from the Preliminary State Plan Policy Map (i.e., County cross-acceptance report and prior petition comments on this issue).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One area to which I draw special attention and which I mentioned to Bill Harrison, involves a planned roadway project within the Princeton Forrestal Center.  This roadway project, known as the Campus Road Extension or the Forrestal Campus Connector Road, is included in the Township’s current Master Plan ~ Circulation Plan Element.  I have attached a copy of the relevant sections of our Master Plan and a copy of an October 2001 Planning Board resolution, which cites the completion of this roadway project as a condition of its approval of a major office development that is currently underway along Route One in Plainsboro (800,000 sq. ft., North Campus project).  Furthermore, this roadway project is an important element within the tri-party (Princeton University-Plainsboro Township-Middlesex County) “1999 Traffic Agreement” for the Princeton Forrestal Center general development plan.  At this time, the precise alignment of the roadway is not known, although it has been depicted to roughly follow the path shown on the attached map.  Mr. Harrison suggested this item be specifically called out in our petition, as I am doing here, including reference to it in our revised preliminary PIA, which has been done.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Near the end of your June 13, 2005 letter, you make reference to the suggested changes to our PIA noted in your April 20, 2005 letter, indicating that such changes are not required to complete our petition.  You mention further that these recommendations or suggested changes were made in order to facilitate the substantive review of our petition once it is deemed complete.  While, initially, this may have been the case, having received our May 13, 2005 letter responding to each such suggestion, and having further discussed them at length at our June 2 meeting, we believe that we have more than adequately responded to all such suggestions and would hope and expect not to have to revisit them in association with obtaining approval of our petition by the State Planning Commission.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e believe this letter and the attached information fulfills the requirements for completion of our pending petition for Initial Plan Endorsement.  To facilitate the distribution of this letter and attachments, I will forward to you by e-mail all available electronic documents associated with this lette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If you have any further questions, please do not hesitate to contact me (609) 799-0909, ext. 221 or 217.</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Sincerely,</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Ronald J. Yake, AICP/PP</w:t>
      </w:r>
    </w:p>
    <w:p>
      <w:pPr>
        <w:pStyle w:val="Normal"/>
        <w:jc w:val="both"/>
        <w:rPr/>
      </w:pPr>
      <w:r>
        <w:rPr>
          <w:rFonts w:cs="Arial" w:ascii="Arial" w:hAnsi="Arial"/>
          <w:sz w:val="23"/>
          <w:szCs w:val="23"/>
        </w:rPr>
        <w:t xml:space="preserve">Township Planner/Zoning Officer  </w:t>
      </w:r>
    </w:p>
    <w:p>
      <w:pPr>
        <w:pStyle w:val="Normal"/>
        <w:jc w:val="both"/>
        <w:rPr>
          <w:rFonts w:ascii="Arial" w:hAnsi="Arial" w:cs="Arial"/>
          <w:sz w:val="23"/>
          <w:szCs w:val="23"/>
        </w:rPr>
      </w:pPr>
      <w:r>
        <w:rPr>
          <w:rFonts w:cs="Arial" w:ascii="Arial" w:hAnsi="Arial"/>
          <w:sz w:val="23"/>
          <w:szCs w:val="23"/>
        </w:rPr>
        <w:tab/>
      </w:r>
    </w:p>
    <w:p>
      <w:pPr>
        <w:pStyle w:val="Normal"/>
        <w:jc w:val="both"/>
        <w:rPr>
          <w:rFonts w:ascii="Arial" w:hAnsi="Arial" w:cs="Arial"/>
          <w:sz w:val="23"/>
          <w:szCs w:val="23"/>
        </w:rPr>
      </w:pPr>
      <w:r>
        <w:rPr>
          <w:rFonts w:cs="Arial" w:ascii="Arial" w:hAnsi="Arial"/>
          <w:sz w:val="23"/>
          <w:szCs w:val="23"/>
        </w:rPr>
        <w:t>Attachments</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cc*:</w:t>
        <w:tab/>
        <w:t>Peter Cantu, Mayor</w:t>
      </w:r>
    </w:p>
    <w:p>
      <w:pPr>
        <w:pStyle w:val="Normal"/>
        <w:ind w:firstLine="720"/>
        <w:jc w:val="both"/>
        <w:rPr>
          <w:rFonts w:ascii="Arial" w:hAnsi="Arial" w:cs="Arial"/>
          <w:sz w:val="23"/>
          <w:szCs w:val="23"/>
        </w:rPr>
      </w:pPr>
      <w:r>
        <w:rPr>
          <w:rFonts w:cs="Arial" w:ascii="Arial" w:hAnsi="Arial"/>
          <w:sz w:val="23"/>
          <w:szCs w:val="23"/>
        </w:rPr>
        <w:t>Plainsboro Township Committee</w:t>
      </w:r>
    </w:p>
    <w:p>
      <w:pPr>
        <w:pStyle w:val="Normal"/>
        <w:ind w:firstLine="720"/>
        <w:jc w:val="both"/>
        <w:rPr>
          <w:rFonts w:ascii="Arial" w:hAnsi="Arial" w:cs="Arial"/>
          <w:sz w:val="23"/>
          <w:szCs w:val="23"/>
        </w:rPr>
      </w:pPr>
      <w:r>
        <w:rPr>
          <w:rFonts w:cs="Arial" w:ascii="Arial" w:hAnsi="Arial"/>
          <w:sz w:val="23"/>
          <w:szCs w:val="23"/>
        </w:rPr>
        <w:t>Robert Sheehan, Township Administrator</w:t>
      </w:r>
    </w:p>
    <w:p>
      <w:pPr>
        <w:pStyle w:val="Normal"/>
        <w:jc w:val="both"/>
        <w:rPr>
          <w:rFonts w:ascii="Arial" w:hAnsi="Arial" w:cs="Arial"/>
          <w:sz w:val="23"/>
          <w:szCs w:val="23"/>
        </w:rPr>
      </w:pPr>
      <w:r>
        <w:rPr>
          <w:rFonts w:cs="Arial" w:ascii="Arial" w:hAnsi="Arial"/>
          <w:sz w:val="23"/>
          <w:szCs w:val="23"/>
        </w:rPr>
        <w:tab/>
        <w:t>Ernest Freeman, Community Development Director</w:t>
      </w:r>
    </w:p>
    <w:p>
      <w:pPr>
        <w:pStyle w:val="Normal"/>
        <w:ind w:firstLine="720"/>
        <w:jc w:val="both"/>
        <w:rPr>
          <w:rFonts w:ascii="Arial" w:hAnsi="Arial" w:cs="Arial"/>
          <w:sz w:val="23"/>
          <w:szCs w:val="23"/>
        </w:rPr>
      </w:pPr>
      <w:r>
        <w:rPr>
          <w:rFonts w:cs="Arial" w:ascii="Arial" w:hAnsi="Arial"/>
          <w:sz w:val="23"/>
          <w:szCs w:val="23"/>
        </w:rPr>
        <w:t xml:space="preserve">Charles Richman, Acting Commissioner, NJ DCA </w:t>
      </w:r>
    </w:p>
    <w:p>
      <w:pPr>
        <w:pStyle w:val="Normal"/>
        <w:ind w:firstLine="720"/>
        <w:jc w:val="both"/>
        <w:rPr>
          <w:rFonts w:ascii="Arial" w:hAnsi="Arial" w:cs="Arial"/>
          <w:sz w:val="23"/>
          <w:szCs w:val="23"/>
        </w:rPr>
      </w:pPr>
      <w:r>
        <w:rPr>
          <w:rFonts w:cs="Arial" w:ascii="Arial" w:hAnsi="Arial"/>
          <w:sz w:val="23"/>
          <w:szCs w:val="23"/>
        </w:rPr>
      </w:r>
    </w:p>
    <w:p>
      <w:pPr>
        <w:pStyle w:val="Normal"/>
        <w:ind w:left="360" w:hanging="0"/>
        <w:jc w:val="both"/>
        <w:rPr/>
      </w:pPr>
      <w:r>
        <w:rPr>
          <w:rFonts w:cs="Arial" w:ascii="Arial" w:hAnsi="Arial"/>
          <w:sz w:val="23"/>
          <w:szCs w:val="23"/>
        </w:rPr>
        <w:t xml:space="preserve">*Township letter  </w:t>
      </w:r>
    </w:p>
    <w:p>
      <w:pPr>
        <w:pStyle w:val="Normal"/>
        <w:ind w:left="360" w:hanging="0"/>
        <w:jc w:val="both"/>
        <w:rPr/>
      </w:pPr>
      <w:r>
        <w:rPr>
          <w:rFonts w:eastAsia="Arial" w:cs="Arial" w:ascii="Arial" w:hAnsi="Arial"/>
          <w:sz w:val="23"/>
          <w:szCs w:val="23"/>
        </w:rPr>
        <w:t xml:space="preserve">  </w:t>
      </w:r>
      <w:r>
        <w:rPr>
          <w:rFonts w:cs="Arial" w:ascii="Arial" w:hAnsi="Arial"/>
          <w:sz w:val="23"/>
          <w:szCs w:val="23"/>
        </w:rPr>
        <w:t>OSG letter</w:t>
      </w:r>
    </w:p>
    <w:p>
      <w:pPr>
        <w:pStyle w:val="Normal"/>
        <w:ind w:left="360" w:hanging="0"/>
        <w:jc w:val="both"/>
        <w:rPr/>
      </w:pPr>
      <w:r>
        <w:rPr>
          <w:rFonts w:eastAsia="Arial" w:cs="Arial" w:ascii="Arial" w:hAnsi="Arial"/>
          <w:sz w:val="23"/>
          <w:szCs w:val="23"/>
        </w:rPr>
        <w:t xml:space="preserve">  </w:t>
      </w:r>
      <w:r>
        <w:rPr>
          <w:rFonts w:cs="Arial" w:ascii="Arial" w:hAnsi="Arial"/>
          <w:sz w:val="23"/>
          <w:szCs w:val="23"/>
        </w:rPr>
        <w:t>Revised Planning &amp; Implementation Agreement (PIA)</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w:t>
                    </w:r>
                    <w:r>
                      <w:rPr>
                        <w:rStyle w:val="PageNumber"/>
                        <w:sz w:val="22"/>
                        <w:szCs w:val="22"/>
                        <w:rFonts w:cs="Arial" w:ascii="Arial" w:hAnsi="Arial"/>
                      </w:rPr>
                      <w:fldChar w:fldCharType="end"/>
                    </w:r>
                  </w:p>
                </w:txbxContent>
              </v:textbox>
              <w10:wrap type="square" side="largest"/>
            </v:rect>
          </w:pict>
        </mc:Fallback>
      </mc:AlternateContent>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ind w:left="2880" w:firstLine="720"/>
      <w:outlineLvl w:val="5"/>
    </w:pPr>
    <w:rPr>
      <w:szCs w:val="20"/>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autoSpaceDE w:val="false"/>
      <w:bidi w:val="0"/>
      <w:ind w:left="720" w:hanging="720"/>
      <w:jc w:val="both"/>
    </w:pPr>
    <w:rPr>
      <w:rFonts w:ascii="Arial" w:hAnsi="Arial" w:eastAsia="Times New Roman" w:cs="Arial"/>
      <w:color w:val="auto"/>
      <w:sz w:val="23"/>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4:55:00Z</dcterms:created>
  <dc:creator>any user</dc:creator>
  <dc:description/>
  <cp:keywords/>
  <dc:language>en-US</dc:language>
  <cp:lastModifiedBy>any user</cp:lastModifiedBy>
  <cp:lastPrinted>2005-07-28T16:00:00Z</cp:lastPrinted>
  <dcterms:modified xsi:type="dcterms:W3CDTF">2005-07-29T15:13:00Z</dcterms:modified>
  <cp:revision>6</cp:revision>
  <dc:subject/>
  <dc:title>HAND DELIVERED</dc:title>
</cp:coreProperties>
</file>