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January 23, 2007</w:t>
      </w:r>
    </w:p>
    <w:p>
      <w:pPr>
        <w:pStyle w:val="Normal"/>
        <w:rPr/>
      </w:pPr>
      <w:r>
        <w:rPr/>
      </w:r>
    </w:p>
    <w:p>
      <w:pPr>
        <w:pStyle w:val="Normal"/>
        <w:rPr/>
      </w:pPr>
      <w:r>
        <w:rPr/>
        <w:t>Plan Implementation Committee of the</w:t>
      </w:r>
    </w:p>
    <w:p>
      <w:pPr>
        <w:pStyle w:val="Normal"/>
        <w:rPr/>
      </w:pPr>
      <w:r>
        <w:rPr/>
        <w:t>State Planning Commission</w:t>
      </w:r>
    </w:p>
    <w:p>
      <w:pPr>
        <w:pStyle w:val="Normal"/>
        <w:rPr/>
      </w:pPr>
      <w:r>
        <w:rPr/>
        <w:t>C/o Ms. Eileen Swan</w:t>
      </w:r>
    </w:p>
    <w:p>
      <w:pPr>
        <w:pStyle w:val="Normal"/>
        <w:rPr/>
      </w:pPr>
      <w:r>
        <w:rPr/>
        <w:t>Executive Director</w:t>
      </w:r>
    </w:p>
    <w:p>
      <w:pPr>
        <w:pStyle w:val="Normal"/>
        <w:rPr/>
      </w:pPr>
      <w:r>
        <w:rPr/>
        <w:t>Office of Smart Growth</w:t>
      </w:r>
    </w:p>
    <w:p>
      <w:pPr>
        <w:pStyle w:val="Normal"/>
        <w:rPr/>
      </w:pPr>
      <w:r>
        <w:rPr/>
        <w:t>Department of Community Affairs</w:t>
      </w:r>
    </w:p>
    <w:p>
      <w:pPr>
        <w:pStyle w:val="Normal"/>
        <w:rPr/>
      </w:pPr>
      <w:r>
        <w:rPr/>
        <w:t>P.O. Box</w:t>
      </w:r>
    </w:p>
    <w:p>
      <w:pPr>
        <w:pStyle w:val="Normal"/>
        <w:rPr/>
      </w:pPr>
      <w:r>
        <w:rPr/>
        <w:t>Trenton, NJ</w:t>
      </w:r>
    </w:p>
    <w:p>
      <w:pPr>
        <w:pStyle w:val="Normal"/>
        <w:rPr/>
      </w:pPr>
      <w:r>
        <w:rPr/>
      </w:r>
    </w:p>
    <w:p>
      <w:pPr>
        <w:pStyle w:val="Normal"/>
        <w:rPr/>
      </w:pPr>
      <w:r>
        <w:rPr/>
        <w:t>Dear State Planning Commission Members:</w:t>
      </w:r>
    </w:p>
    <w:p>
      <w:pPr>
        <w:pStyle w:val="Normal"/>
        <w:rPr/>
      </w:pPr>
      <w:r>
        <w:rPr/>
      </w:r>
    </w:p>
    <w:p>
      <w:pPr>
        <w:pStyle w:val="Normal"/>
        <w:rPr/>
      </w:pPr>
      <w:r>
        <w:rPr/>
        <w:t xml:space="preserve">The Association of New Jersey Environmental Commissions supports the State Plan and the Plan Endorsement process for its promotion of good land use planning and protection of the environment. ANJEC has been following the progress of the Sussex County petition for Plan Endorsement and commented on it on several occasions. At the June 1, 2006, public hearing ANJEC asked that the State Planning Commission postpone endorsement of the Sussex plan until the Highlands Plan is in place. </w:t>
      </w:r>
    </w:p>
    <w:p>
      <w:pPr>
        <w:pStyle w:val="Normal"/>
        <w:rPr/>
      </w:pPr>
      <w:r>
        <w:rPr/>
      </w:r>
    </w:p>
    <w:p>
      <w:pPr>
        <w:pStyle w:val="Normal"/>
        <w:rPr/>
      </w:pPr>
      <w:r>
        <w:rPr/>
        <w:t>As the Plan Implementation Committee considers the Sussex petition on Wednesday, we reiterate the request to postpone endorsement and would ask that you address the following issues:</w:t>
      </w:r>
    </w:p>
    <w:p>
      <w:pPr>
        <w:pStyle w:val="Normal"/>
        <w:rPr/>
      </w:pPr>
      <w:r>
        <w:rPr/>
      </w:r>
    </w:p>
    <w:p>
      <w:pPr>
        <w:pStyle w:val="Normal"/>
        <w:numPr>
          <w:ilvl w:val="0"/>
          <w:numId w:val="1"/>
        </w:numPr>
        <w:rPr/>
      </w:pPr>
      <w:r>
        <w:rPr/>
        <w:t>Jurisdiction in the Highlands Planning Area between the County Growth Plan and the Highlands Regional Master Plan currently under construction has not been finally determined. The 2001 State Plan designated the Highlands a Special Resource Area and called for a major regional planning initiative which was then codified into law by the Highlands Water Protection and Planning Act of 2004. To carry out the intent of the State Plan designation, the Highlands Regional Master Plan must guide land use planning in the Highlands. Although only about one third of Sussex’s land mass is in the Highlands, Sussex County projects that 65% of the county’s population growth this decade and 60% in the next decade will be in the 10 Highlands municipalities. These numbers and the infrastructure requirements they imply necessitate a completed Highlands Regional Master Plan before the County’s growth plan can be endorsed.</w:t>
      </w:r>
    </w:p>
    <w:p>
      <w:pPr>
        <w:pStyle w:val="Normal"/>
        <w:rPr/>
      </w:pPr>
      <w:r>
        <w:rPr/>
      </w:r>
    </w:p>
    <w:p>
      <w:pPr>
        <w:pStyle w:val="Normal"/>
        <w:rPr/>
      </w:pPr>
      <w:r>
        <w:rPr/>
        <w:t xml:space="preserve"> </w:t>
      </w:r>
    </w:p>
    <w:p>
      <w:pPr>
        <w:pStyle w:val="Normal"/>
        <w:numPr>
          <w:ilvl w:val="0"/>
          <w:numId w:val="1"/>
        </w:numPr>
        <w:rPr/>
      </w:pPr>
      <w:r>
        <w:rPr/>
        <w:t>The significance of regional Plan Endorsement to a municipality in the endorsed region has not been tested in a court of law. ANJEC would like to see municipalities protected from the misinterpretation of an endorsed regional plan. The State Planning Commission has stated that its intent is for municipal land use not to be affected by a county endorsed plan until that municipality has petitioned and attained plan endorsement on its own. We recommend that this is explicitly stated in any adopting resolution. We would request again that the State Planning Commission clarify the meaning of regional petitions for municipalities.</w:t>
      </w:r>
    </w:p>
    <w:p>
      <w:pPr>
        <w:pStyle w:val="Normal"/>
        <w:rPr/>
      </w:pPr>
      <w:r>
        <w:rPr/>
      </w:r>
    </w:p>
    <w:p>
      <w:pPr>
        <w:pStyle w:val="Normal"/>
        <w:numPr>
          <w:ilvl w:val="0"/>
          <w:numId w:val="1"/>
        </w:numPr>
        <w:rPr/>
      </w:pPr>
      <w:r>
        <w:rPr/>
        <w:t>Beyond these issues, ANJEC has concerns about parts of the plan report and draft Plan Implementation Agreement:</w:t>
      </w:r>
    </w:p>
    <w:p>
      <w:pPr>
        <w:pStyle w:val="Normal"/>
        <w:rPr/>
      </w:pPr>
      <w:r>
        <w:rPr/>
      </w:r>
    </w:p>
    <w:p>
      <w:pPr>
        <w:pStyle w:val="Normal"/>
        <w:numPr>
          <w:ilvl w:val="0"/>
          <w:numId w:val="2"/>
        </w:numPr>
        <w:rPr/>
      </w:pPr>
      <w:r>
        <w:rPr/>
        <w:t>The Introduction discusses State Planning Areas, but never mentions the</w:t>
        <w:br/>
        <w:t>Highlands. The Highlands must be in there.</w:t>
      </w:r>
    </w:p>
    <w:p>
      <w:pPr>
        <w:pStyle w:val="Normal"/>
        <w:numPr>
          <w:ilvl w:val="0"/>
          <w:numId w:val="2"/>
        </w:numPr>
        <w:rPr/>
      </w:pPr>
      <w:r>
        <w:rPr/>
        <w:t>p. 14 SGAC implementation strategies:</w:t>
        <w:br/>
        <w:t>1. Protect areas of steep slopes and view sheds. In areas with steep slopes</w:t>
        <w:br/>
        <w:t>of 35% or greater, recommend and encourage low density "mountain</w:t>
        <w:br/>
        <w:t>conservation" development of one dwelling unit per 10 acres.</w:t>
        <w:br/>
        <w:t>2. Establish and maintain a 150 foot buffer along all stream segments mapped</w:t>
        <w:br/>
        <w:t>by the NJDEP (75 feet on either side of stream).</w:t>
        <w:br/>
        <w:t>Neither of these adequately protects environmentally sensitive features and is not up to accepted standards .</w:t>
      </w:r>
    </w:p>
    <w:p>
      <w:pPr>
        <w:pStyle w:val="Normal"/>
        <w:numPr>
          <w:ilvl w:val="0"/>
          <w:numId w:val="2"/>
        </w:numPr>
        <w:rPr/>
      </w:pPr>
      <w:r>
        <w:rPr/>
        <w:t>Draft PIA</w:t>
        <w:br/>
        <w:t>A4.1, A4.2 -- These suggest amending the plan by 8/31/07 to clarify that the</w:t>
        <w:br/>
        <w:t>creation of new Commercial-Manufacturing Nodes is discouraged.</w:t>
        <w:br/>
        <w:t>Also, H1 Infrastructure Availability asks that the plan be amended to remove</w:t>
        <w:br/>
        <w:t>discussion of improved infrastructure availability under Rural/Ag Landscape</w:t>
        <w:br/>
        <w:t>Development Pattern Section, by 8/31/07. Why would this not be implemented</w:t>
        <w:br/>
        <w:t>immediately?</w:t>
        <w:br/>
        <w:br/>
        <w:t>A5 -- "Environmental and Infrastructure Capacity: Provide further detail as</w:t>
        <w:br/>
        <w:t>to the carrying capacity of centers and nodes identified in the Strategic</w:t>
        <w:br/>
        <w:t>Growth Plan", by 2/28/10. Why the long time frame?</w:t>
        <w:br/>
        <w:br/>
        <w:t>A6 -- Highlands Coordination--1 year after endorsement of the Highlands</w:t>
        <w:br/>
        <w:t>Regional Master Plan by the SPC. This means at least 2 years from now. Coordination must and can begin a lot sooner.</w:t>
        <w:br/>
        <w:br/>
        <w:t>B1 -- Develop timetable for the creation and/or distribution of model plans</w:t>
        <w:br/>
        <w:t>and ordinances for environmental protection, agriculture retention and</w:t>
        <w:br/>
        <w:t>design, by 2/28/08. This seems like a long time just to develop a timetable. What</w:t>
        <w:br/>
        <w:t>about the actual items?</w:t>
      </w:r>
    </w:p>
    <w:p>
      <w:pPr>
        <w:pStyle w:val="Normal"/>
        <w:rPr/>
      </w:pPr>
      <w:r>
        <w:rPr/>
      </w:r>
    </w:p>
    <w:p>
      <w:pPr>
        <w:pStyle w:val="Normal"/>
        <w:rPr/>
      </w:pPr>
      <w:r>
        <w:rPr/>
        <w:t>Thank you for your consideration of our comments.</w:t>
      </w:r>
    </w:p>
    <w:p>
      <w:pPr>
        <w:pStyle w:val="Normal"/>
        <w:rPr/>
      </w:pPr>
      <w:r>
        <w:rPr/>
      </w:r>
    </w:p>
    <w:p>
      <w:pPr>
        <w:pStyle w:val="Normal"/>
        <w:rPr/>
      </w:pPr>
      <w:r>
        <w:rPr/>
        <w:t>Sincerely,</w:t>
      </w:r>
    </w:p>
    <w:p>
      <w:pPr>
        <w:pStyle w:val="Normal"/>
        <w:rPr/>
      </w:pPr>
      <w:r>
        <w:rPr/>
      </w:r>
    </w:p>
    <w:p>
      <w:pPr>
        <w:pStyle w:val="Normal"/>
        <w:rPr/>
      </w:pPr>
      <w:r>
        <w:rPr/>
      </w:r>
    </w:p>
    <w:p>
      <w:pPr>
        <w:pStyle w:val="Normal"/>
        <w:rPr/>
      </w:pPr>
      <w:r>
        <w:rPr/>
        <w:t>Sandy Batty</w:t>
      </w:r>
    </w:p>
    <w:p>
      <w:pPr>
        <w:pStyle w:val="Normal"/>
        <w:rPr/>
      </w:pPr>
      <w:r>
        <w:rPr/>
        <w:t>Executive Directo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20:18:00Z</dcterms:created>
  <dc:creator>Registered User</dc:creator>
  <dc:description/>
  <cp:keywords/>
  <dc:language>en-US</dc:language>
  <cp:lastModifiedBy>Barbara Palmer</cp:lastModifiedBy>
  <dcterms:modified xsi:type="dcterms:W3CDTF">2007-01-23T20:18:00Z</dcterms:modified>
  <cp:revision>2</cp:revision>
  <dc:subject/>
  <dc:title>DRAFT</dc:title>
</cp:coreProperties>
</file>